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eastAsia="MS Mincho;ＭＳ 明朝" w:cs="Arial" w:ascii="Arial" w:hAnsi="Arial"/>
          <w:sz w:val="22"/>
          <w:szCs w:val="22"/>
          <w:lang w:val="ru-RU" w:eastAsia="ru-RU"/>
        </w:rPr>
        <w:t>Лев Вершинин</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center"/>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Первый год Республики</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Авт.сб. "Хроники неправильного завтра". М., "Аргус", 1996.</w:t>
      </w:r>
    </w:p>
    <w:p>
      <w:pPr>
        <w:pStyle w:val="PlainText"/>
        <w:bidi w:val="0"/>
        <w:jc w:val="both"/>
        <w:rPr/>
      </w:pPr>
      <w:r>
        <w:rPr>
          <w:rFonts w:eastAsia="MS Mincho;ＭＳ 明朝" w:cs="Arial" w:ascii="Arial" w:hAnsi="Arial"/>
          <w:sz w:val="22"/>
          <w:szCs w:val="22"/>
          <w:lang w:val="ru-RU" w:eastAsia="ru-RU"/>
        </w:rPr>
        <w:tab/>
      </w:r>
      <w:r>
        <w:rPr>
          <w:rFonts w:eastAsia="MS Mincho;ＭＳ 明朝" w:cs="Arial" w:ascii="Arial" w:hAnsi="Arial"/>
          <w:sz w:val="22"/>
          <w:szCs w:val="22"/>
          <w:lang w:eastAsia="ru-RU"/>
        </w:rPr>
        <w:t>OCR</w:t>
      </w:r>
      <w:r>
        <w:rPr>
          <w:rFonts w:eastAsia="MS Mincho;ＭＳ 明朝" w:cs="Arial" w:ascii="Arial" w:hAnsi="Arial"/>
          <w:sz w:val="22"/>
          <w:szCs w:val="22"/>
          <w:lang w:val="ru-RU" w:eastAsia="ru-RU"/>
        </w:rPr>
        <w:t xml:space="preserve"> &amp; </w:t>
      </w:r>
      <w:r>
        <w:rPr>
          <w:rFonts w:eastAsia="MS Mincho;ＭＳ 明朝" w:cs="Arial" w:ascii="Arial" w:hAnsi="Arial"/>
          <w:sz w:val="22"/>
          <w:szCs w:val="22"/>
          <w:lang w:eastAsia="ru-RU"/>
        </w:rPr>
        <w:t>spellcheck</w:t>
      </w:r>
      <w:r>
        <w:rPr>
          <w:rFonts w:eastAsia="MS Mincho;ＭＳ 明朝" w:cs="Arial" w:ascii="Arial" w:hAnsi="Arial"/>
          <w:sz w:val="22"/>
          <w:szCs w:val="22"/>
          <w:lang w:val="ru-RU" w:eastAsia="ru-RU"/>
        </w:rPr>
        <w:t xml:space="preserve"> </w:t>
      </w:r>
      <w:r>
        <w:rPr>
          <w:rFonts w:eastAsia="MS Mincho;ＭＳ 明朝" w:cs="Arial" w:ascii="Arial" w:hAnsi="Arial"/>
          <w:sz w:val="22"/>
          <w:szCs w:val="22"/>
          <w:lang w:eastAsia="ru-RU"/>
        </w:rPr>
        <w:t>by</w:t>
      </w:r>
      <w:r>
        <w:rPr>
          <w:rFonts w:eastAsia="MS Mincho;ＭＳ 明朝" w:cs="Arial" w:ascii="Arial" w:hAnsi="Arial"/>
          <w:sz w:val="22"/>
          <w:szCs w:val="22"/>
          <w:lang w:val="ru-RU" w:eastAsia="ru-RU"/>
        </w:rPr>
        <w:t xml:space="preserve"> </w:t>
      </w:r>
      <w:r>
        <w:rPr>
          <w:rFonts w:eastAsia="MS Mincho;ＭＳ 明朝" w:cs="Arial" w:ascii="Arial" w:hAnsi="Arial"/>
          <w:sz w:val="22"/>
          <w:szCs w:val="22"/>
          <w:lang w:eastAsia="ru-RU"/>
        </w:rPr>
        <w:t>HarryFan</w:t>
      </w:r>
      <w:r>
        <w:rPr>
          <w:rFonts w:eastAsia="MS Mincho;ＭＳ 明朝" w:cs="Arial" w:ascii="Arial" w:hAnsi="Arial"/>
          <w:sz w:val="22"/>
          <w:szCs w:val="22"/>
          <w:lang w:val="ru-RU" w:eastAsia="ru-RU"/>
        </w:rPr>
        <w:t xml:space="preserve">, 15 </w:t>
      </w:r>
      <w:r>
        <w:rPr>
          <w:rFonts w:eastAsia="MS Mincho;ＭＳ 明朝" w:cs="Arial" w:ascii="Arial" w:hAnsi="Arial"/>
          <w:sz w:val="22"/>
          <w:szCs w:val="22"/>
          <w:lang w:eastAsia="ru-RU"/>
        </w:rPr>
        <w:t>December</w:t>
      </w:r>
      <w:r>
        <w:rPr>
          <w:rFonts w:eastAsia="MS Mincho;ＭＳ 明朝" w:cs="Arial" w:ascii="Arial" w:hAnsi="Arial"/>
          <w:sz w:val="22"/>
          <w:szCs w:val="22"/>
          <w:lang w:val="ru-RU" w:eastAsia="ru-RU"/>
        </w:rPr>
        <w:t xml:space="preserve"> 2000</w:t>
      </w:r>
    </w:p>
    <w:p>
      <w:pPr>
        <w:pStyle w:val="PlainText"/>
        <w:bidi w:val="0"/>
        <w:jc w:val="both"/>
        <w:rPr/>
      </w:pPr>
      <w:r>
        <w:rPr>
          <w:rFonts w:eastAsia="MS Mincho;ＭＳ 明朝" w:cs="Arial" w:ascii="Arial" w:hAnsi="Arial"/>
          <w:sz w:val="22"/>
          <w:szCs w:val="22"/>
          <w:lang w:val="ru-RU" w:eastAsia="ru-RU"/>
        </w:rPr>
        <w:tab/>
        <w:t>----------------------------------------------------------------------</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Хроника неслучившейся кампании</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center"/>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Одессе - моему городу</w:t>
      </w:r>
    </w:p>
    <w:p>
      <w:pPr>
        <w:pStyle w:val="PlainText"/>
        <w:bidi w:val="0"/>
        <w:jc w:val="center"/>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и России - моей стране</w:t>
      </w:r>
    </w:p>
    <w:p>
      <w:pPr>
        <w:pStyle w:val="PlainText"/>
        <w:bidi w:val="0"/>
        <w:jc w:val="center"/>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с абсолютной верой в то,</w:t>
      </w:r>
    </w:p>
    <w:p>
      <w:pPr>
        <w:pStyle w:val="PlainText"/>
        <w:bidi w:val="0"/>
        <w:jc w:val="center"/>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что никакая ночь не приходит навсегда...</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1816 год. В Российской империи возникает первое тайное общество дворян-конституционалистов - "Союз благоденстви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1818 год. "Союз благоденствия" преобразован в "Союз спасения" - более мощную и многочисленную организацию, поставившую вопрос о необходимости вооруженного восстани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1823-1824 годы. Формируются Северное и Южное общества, активно готовящиеся к армейской революции и утверждению конституционного стро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1825 год, сентябрь. К Южному обществу присоединяется общество Соединенных Славян - организация младших офицеров полукрестьянского происхождени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19 ноября. В Таганроге скоропостижно умирает император Александр I, завещав престол младшему брату Николаю с согласия второго по старшинству, Константин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25 ноября. Петербург извещен о смерти императора. Не найдя поддержки у гвардии и Сената, Николай Павлович присягает Константину, наместнику Царства Польског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6 декабря. Категорическое отречение Константина от престола. Начало междуцарстви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14 декабря. Вооруженное восстание конституционалистов в Петербурге. Подавлено с помощью артиллери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ередина декабря. По доносам предателей и показаниям пленных северян начинаются аресты членов Южного обществ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31 декабря. Молодые офицеры - "соединенные славяне" - освобождают из-под ареста подполковника Сергея Муравьева-Апостола. Черниговский полк в селе Трилесы (Украина) выступает "за Константина и Конституцию".</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1826 год. 1-2 января. Черниговский полк движется на Белую Церковь, надеясь соединиться с ахтырскими гусарами и конными артиллеристами, командиры которых состоят в Южном обществ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3 января, раннее утр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Ахтырские гусары и конные --- Ахтырские гусары и конные артиллеристы, не поддержав -- артиллеристы присоединяются черниговцев, наносят им ----- к восставшему полку у поражение близ Ковалевки... - Ковалевк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4 январ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ленные черниговцы ---------- Армия конституционалистов доставлены в Белую Церковь -- занимает Белую Церков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Далее: смотри учебники истории ------- ?</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Т АВТОРА</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Коротко объяснюс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чевидно заранее: так не было! - воскликнет некто, прочитав повесть; так не могло быть! - добавит другой. Согласимся: так не было. Все случилось иначе, и люди, мною оживленные, не таковы были, какими описаны.</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днако! отчего ж такое мненье, что и быть не могло? История не пишется в сослагательном наклонении, да; но и то верно, что каждый миг жизни, едва лишь миновав, уже История. Каждый шаг мог быть иным и - соответственно влек бы иные последстви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этому отвергаю злословье придир; ведь есть же в тугом узле событий, и дел, и чаяний, и судеб людских нечто, воспрещающее, сказать с уверенностью: вот свершившееся; иначе же - никак!</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Было. Не было. Могло ли быть? Кто ответи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еще. Есть в российской душе некое свойство, заставляющее ее терпеть даже и невыносимое. Но порой - в не самый хмурый день накатится нечто неясное, и - взрыв! вспышка! с болью, с кровью на выдохе! уж не думая ни о следствиях, ни о смысле, ни даже и о жизни само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Тогда - вперед! В стенку лбом, лицом в грязь, давя, оскальзываясь, вновь вставая и вновь! - лишь бы не покориться... и уж не понять самому: зачем? для чего? а все та же мысль, и только она: не уступи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лишь после, когда совсем иссякнут силы, оглянешься! - а кругом пепелище, и вороний грай, и кровь стынет; тогда только, будто с похмелья проснувшись, спросишь себя: к чем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о не будет ответ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прочем, несообразность сия не одной лишь России свойственна...</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РОЛОГ: 1826 ГОД, ИЮЛ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Фельдъегерь спал, глядя на император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лечи развернуты, руки по швам, каблуки сдвинуты, глаза выкачены - и в них абсолютная, ослепительно прозрачная пустота. Император понял это за миг до гневной вспышки, а сумев понять, осознал и то, что темные лосины отнюдь не дань варшавской моде, а просто вычернены грязью по самый пояс.</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обмяк.</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одпоручик!</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и звука в отве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одпоручик!</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То же: преданно сияющие пустые глаза. И ведь даже не покачнется, стервец...</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Эскадрон, марш!</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моргнул, мгновенно подобрался, став ростом ниже, схватился за пояс, за рукоять сабли; тут же опомнился, щелкнул каблукам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От Его Императорского Высочества Цесаревича Константина Павловича Его Императорскому Величеству в собственные рук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ыхватил из ташки засургученный паке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ротяну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Замер, теперь уже пошатываяс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иколай Павлович, не стерпев, выхватил депешу излишне резко. Вскрыл. Цифирь... Обернувшись, передал Бенкендорфу. Уже и того хватило, что в</w:t>
      </w:r>
    </w:p>
    <w:p>
      <w:pPr>
        <w:pStyle w:val="PlainText"/>
        <w:bidi w:val="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eastAsia="MS Mincho;ＭＳ 明朝" w:cs="Arial" w:ascii="Arial" w:hAnsi="Arial"/>
          <w:sz w:val="22"/>
          <w:szCs w:val="22"/>
          <w:lang w:val="ru-RU" w:eastAsia="ru-RU"/>
        </w:rPr>
        <w:t>левом верхнем углу означен алый осьмиконечный крест; так с Костькой уговорено: ежели вести добрые, чтоб не мучиться ожиданием, крест православный, ежели худые - папский, о двух перекладинах. Доныне истинных крестов не бывал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Давно ль из Варшавы, подпоручик?</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Отбыл утром пятого дня, Ваше Величеств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Услышанному не поверилось. Ведь это ж быстрей обычной почты фельдъегерской! - да еще и коней меняя где попадется, и тракты минуя, чтоб разъездам польским в лапы не угодить, да, верно, и без роздыху вовсе... чуд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Как же сумел свершить такое, поручик?</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какал, Ваше Величеств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мператор усмехнул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И что ж, быстро скака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Не знаю. Ваше Величеств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нятное дело, где уж тут зна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А что в Варшав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Не могу знать, Ваше Величество... однако из города был выпущен открыто, по предъявлении пропуска от Его Императорского Высочеств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Еще хотелось расспрашивать, но - усовестился. Спросил с непривычной мягкостью:</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Отдохнуть не желаешь, поручик?</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Никак нет, Ваше Величеств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Тогда ступай, братец. Проводят тебя... - и едва успел отшатнуться: фельдъегерь, вздохнув освобожденно, устремился прямо на государя, лицом вниз; глухо, словно тряпичная кукла, ударился об пол и захрапел. По паркету из разбитого носа потекла тонкая алая струйк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иколай Павлович обернул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Быстро! Поднять, отнести в кордегардию (сам на себя досадовал: зачем не удержал?)... или нет, здесь устройте. Имя выяснить и доложи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пящего, всего уж - от волос до шеи - измазанного юшкой и все же улыбающегося блаженно, подняли; бережно унесл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мператор вернулся к столу. Отодвинул лишнее, оставив лишь чашку крепчайшего кофию; никогда не баловался, но вот! - пристрастился в последнее время, уж и не может без турского зель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Что же в Варшаве? - сие не давало покоя, но знал: менее получаса цифирный кабинет не провозится; Александр Христофорыч, точности ради, ввел двойную проверку расшифровки. Позже, чем следует, не придет... В который раз поблагодарил Господа, что даровал ему в труднейшие времена Бенкендорфа. Прочие - шаркуны либо бездари, хоть и преданные без лести; а которые с умом и честью, так те подозрительны излишней близостью с карбонариями квасными, хоть и не уличить потатчиков...</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чера лишь отлегло немного от сердца: пришли вести из Руссы; успокоились поселяне. Уплатил за то отставкою и опалой графа Аракчеева; впрочем, послал графу перед убытием в именье табакерку с бриллиантовым вензелем. Русса, Русса... хоть этою занозою меньше; ныне главное - Польша и Юг. Особо - Юг! И то счастие, что в Петербурге не вышла затея искариотска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е вышла! - себя не сдержав, ударил кулаком по столу; фарфор звякнул, кофий плеснулся, замочив депешу рязанского губернатора. Отчетливо, словно наяву, привиделось ненавистное лицо Пестеля; "Одно лишь отречение спасет вас, гражданин Романов! " - так и сказал, мерзавец. А что, полковник? - не встать тебе с Голодая [Голодай - остров в Петербурге, место захоронения казненных декабристов], не замутить воду; и не я судил вас, не я! гражданин Романов простил враги своя, как подобает христианину; император же миловать не смел. А судил Сенат; по вашему же мнению, нет власти высшей в Импери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зяв замоченную депешу, перечел, держа на вес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традно! вот и в Рязани волнения попритихли; равно и в Калуге; а под Москвою еще в мае... и на Волге так и не занялось, хотя боялся, боялся. И то сказать: покоя не знал, рассылал посулы для зачтенья на миру; попы перед мужиками юродствовали, угомоняли именем Господ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Уговорили! Злодеи же южные, к чести их, пропагаторов по губерниям не послали. Впрочем, откуда у Иуд _честь_?! - побоялись, всего и делов, повторенья Пугачевщины; рассудили: поднимется чернь, так первыми их же папенькам в именьях горе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 дверь кашлянул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Государ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Александр Христофорович? Прошу, прош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а длинноватом розовом лице Бенкендорфа - торжество, депешу несет, будто знамя при Фер-Шампенуазе. И глаза хитрые-хитрые, редкостно лукавые, непозволительно веселы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ердце оборвалось в предчувствии хорошего; к скверному привыкнуть успе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Чт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Его Императорское Высочество Государь Цесаревич...</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Ну ж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наместник Царства Польского Константин Пав...</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рекратите, Бенкендорф!</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миг посерьезнел. Не глаза - льдинки. И вот уже подает с поклоном белый, четко исписанный лис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робежал наскоро. Захлебнулся. Еще раз! нет, плывут буквы. Свернул лист трубочкой; не выпуская, встал, обошел стол, посмотрел Александру Христофорычу в лиц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Та-ак... та-а-а-ак... Вот, значит, как...</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молча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незапно, будто это сейчас всего важней, распорядил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оручику, депешу доставившему, объявите мое благоволение да табакерку пошлите с вензеле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Махнул рукой бесшабаш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Да двести червонцев на поправку здоровь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дмигнул Бенкендорф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Да поздравьте с чином штабс-капитански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рямой остзейский нос любимца слегка сморщился в ирони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А может, и в гвардию заод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Отнюдь, Александр Христофорыч, отнюдь, - хмыкнул государь, - Россия не простит, коль заберу такого орла из службы почтовой. Ведь как скачет... Но к делу! Присяд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Чтоб обсудить все, достало менее получас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нструкции согласовав, скорым шагом ушел Бенкендорф. Император же вновь за кофий; волшебен напиток, хотя, сказывают, в большой мере отнюдь не полезен. Ну да пусть его! один раз живем. Господь не выдас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е замечая того, покачивался взад-вперед. Отучал себя издавна от сей привычки дурной, бабы Кати, покойницы, наследства, и отучил было, а тут снова вернулас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Размышлял сосредоточенно о Польш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Ах, Польша, Польша, боль головная, покойным Сашею завещанная! Сколь волка ни корми, а вышло - все на Рим оглядывается; лишь полыхнуло на Юге, так и Варшава заплясала; вишь ты, сейм! .. шляхта голоштанная... детронизацию [детронизация - лишение престола] выдумали. Сорвалось! Но ведь могли же, могли! если б не гуляли до самого апреля, вполне б задору хватило не до Москвы, так до Питера, да еще если б с южными Иудами в союзе стакнулис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прочем, нет. Сего - не могли. То и спасл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дсчитывал. Снова размышлял, перебирая формуляры.</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Дибича все же пока не трогать, нужен Дибич на польском кордоне, пусть под Гродно стоит, ляхам мозги прочищает; это у барона ладно выходит - пугать, не вою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Тогда на Юг кого? Паскевича, больше некому. Не Ермолова ж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Лад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 Берлин и Вену не забыть нынче же благодарность отписать; к самому времени полячишек пугнули новым разделом. Опамятали сеймик.</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Еще раз - вполне спокойно уж - прочел письм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Костьке ответить немедл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Ухмыльнулся. Ишь, круль польски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ускай; главное, из избы добро не ушло. Круль так круль. А там посмотрим...</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1. ГЕНЕРАЛ</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И никак не понять было: сентябрь ли это? Волглый, пронизывающий ветер, завывая, гнал низко над степью тяжелые иссиня-черные тучи, грязь чмокала под сапогами, и, насквозь пропитанная колючей водяной пылью, липла к телу омерзительно влажная ткань сорочк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Генерал Бестужев-Рюмин, козырьком приложив ладонь ко лбу, вглядывался в полумглу, пытаясь хоть что-нибудь если и не увидеть, так на худой конец хотя б угадать там, в сизой круговерти взбаламученного ветром тумана. Свитские, негромко переговариваясь, сгрудились поодаль. Чуть ближе иных доверенные, друзья-товарищи: Щепилло, тезка ненаглядный, Ваня Горбачевский, Ипполит, брат меньшой самого Верховного, милый друг, душа золотая; в шепоте не участвовали - следили, не махнет ли рукой командующий, подзыва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Шутки кончились. В липкой грязи и клочьях тумана утонул Катеринослав, наскоро и, по сути, вовсе ненадежно обложенный частями Восьмой дивизии, верней сказать, тем, что от Восьмой осталось. "Больше не дам, - сказал Верховный. - Не могу, Мишель. Но ты уж расстарайся. Иначе конец". Так и есть; не дал ни плутонга [плутонг - взвод] сверх росписи, разве что татары днесь подошли, тысячи с три, так это ж разве можно в счет приня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А ведь и не думалось еще год назад, что, едва родившись, окажется в подобной петле Республика. Задним умом ясно: иначе и выйти не могло. Крепок задний ум - а сердце никак не соглашается признать! Ведь шляхту-то отбили, да как еще отбили - с шумом, с треском; до самой Варшавы катились ляхи без огляду, без просыпу, от Сухиновской мужицкой бригады; зря, что ли, молчат ныне? - никак не зря: все не очухались после Брацлав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что же? Мазурки заглохли, а - глядишь! - на севере туча собралась: вот-вот Паскевич стронется, а кто воевать с ним станет? Татарва, что ли? Так из-за той татарвы донцы Николаше поддались, слышно, уж и присягу принесли, только и жди теперь - пойдут с востока шашками месить... говорил ведь Верховному: окружить тот Бахчисарай клятый, едва метушню мартовскую муллы затеяли - да и в картечь! Никак; все народы, ответил, едина суть. Сами, считай, хана сего и вырастил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се не беда; иное горе горше прочих: с кем в поле встать супротив Паскевича? Ладно, ахтырцы, это хорошо, они и есть ахтырцы, не выдадут... так сколько ж их осталось? Ну александрийцы еще... а более ничего ведь и нет, разве конвойная сотня. И неоткуда сикурсу [сикурс - помощь, подкрепление] ждать; не снять Верховному ни с запада, ни с востока, ни с севера тем паче и единого солдатика; самому справляться следует. И добро бы еще армия регулярная противустояла, так нет же: хамы, быдло разбойное, воевать не умеюще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тчего ж? - сам себя оборвал бешено. Еще как умеющее! Сами, вишь, набрали, ружьишки раздали, строю выучили, сами! - себе же на голову! Ах, как же гарцевал Ванька Сухинов перед своей Первой Мужицкой, как красовался папахою - освободитель! Стенька Разин со княжною! И вроде пошло, пошло: обернулся, словно в сказке, серый хам солдатом, в боях вырос, уж и ленты на знамя получила бригада за Брацлав, уж подумывали в дивизию развернуть... и что ж? Скверен Брут, из Агафона вылепленный. Где теперь Ванька Сухинов? какими ветрами косточки его по степи носи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Хотя - и то сказать: кто ж думал, что святое дело гайдаматчиной откликнет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копища Кармалюки растеклись по степи, разбухли, змеями проползли по буеракам от самых подольских холмов и аж сюда, к самому Днепру-батюшке, и ушла Первая Мужицкая к хамскому гетьману [гетьман (гетман) - казачий и гайдамацкий атаман (укр.)], почитай, вся; ныне не только с севера, а куда взгляд ни кинь - фронт, лютый фронт, с татарвою-вороньем вокруг. Что ж! не Европия, не Бонапартьево воинство; пощады не жди, сам о милости забудь. И не на что пенять, коль уж располыхалась гверилья... [малая (партизанская) война (исп.)]</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а осунувшемся, желтом (а всего лишь год тому детски-пухлом) лице дернулась колючая щетинка усов. Вспомнилось вдруг: давешние споры... ах, Гишпания! ах, Риего! маршем пройдем по Малороссии, аки они с Квирогою [Риего, Квирога - офицеры, вожди Испанской революции 1821-1823 гг.] по Андалусии шли! ах, конституция! Вот тебе и конституция: грязь жирная, да кошки дохлые в колодцах, да мор поносный в полках, да никаких рекрутов, а ко всему и татары, союзники хуже супостата... и уж неведомо: благо ли все сие для России, проклятие ли? и стоило ли начина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днако - начат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Учуяв во мгле нечто людскому глазу невидное, прянул конь; генерал качнулся в седле, выравниваясь, крепче сжал коленями мокрые бока Абрека. Выматерился. Господи Вседержитель, дай силу иль хотя бы страх отними! слышишь, Господи? - а пусть и страх остается, только рассей сомнения. Верую в Тебя, яко всеведущ Ты и знаешь, что нет уж пути иного, чем сей крестный путь у раба твоего Мишки Бестужева; так спаси, помилуй и наставь! - ибо что было, все минуло, и осталось только это: степь в тумане, да город впереди, да скопища мужичьи вокруг, да неполных четыре тысячи солдат - больше не наскреб Верховный, да еще генеральские эполеты на подпоручицких плечах... Так пошли же, Творец, удачу во имя Отца, и Сына, и Духа Святаго, чтоб образумить мужиков да извести Кармалюку; тогда только и оживет надежда: выдадут рекрутов села, и поставки дадут провиантом да фуражом; за зиму обустроим армию, будет чем Паскевича встретить. Иначе всему крах... И петля, вроде как у Пестеля, Пал Иваныча, мир праху его... ежели раньше на вилы не взденут, как Ваньку Сухинова... И страшнейшее: мечте конец придет во веки веков!</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Мишел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пполит возник с левого боку, почти бесшумно, лишь чмокнули в грязи копыта аргамак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Н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От Туган-бея ертоул... [разведчик, вестовой (тат.)] замкнули город! Языка взяли; нет, говорит, там ныне Кармалюки... отошел, собирает своих у Хомутовки! Разумею так: бить должно немедля, споро выйдет, еще и укрепиться успее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зять еще надоб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Куда денутся? Возьме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троческий задор Ипполита показался смешным. И то: ведь ровесники почти, а не сказать; словно бы на век состарили Мишеля Бестужева густые эполеты. Впрочем, знал и сам: Катеринослав взят будет, это без спору; гайдамакам, сколько б их там ни набралось, не устоять под картечью, ежели только Первую Мужицкую Кармалюка не оставил в городке... А он не так глуп, хам, чтобы оставлять единую настоящую силу для прямой сшибки с армией, бросать ее под залпы...</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Расправил плечи, подтянул шнуры чеченской, Сухиновым некогда даренной белой бурк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зять нехитро. Иное ответь, Ипполит: как Кармалюку вовсе извести с нашей-то силенкой? Да и неведомо притом, сколько их там, за балкою. То-то. Разведка наша, сам знаешь... Впрочем - карт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Тускло мигнул слегка приоткрытый Ипполитовой крылаткой язычок потайного фонаря, прошуршал навощенный пергамент. Склонился, телом прикрывая от мороси бесценный пакет. Вгляделся, до рези напрягая глаз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Что ж... Пусть Щепилло дает сигнал. Начне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пустя несколько минут медленно колыхнулась земля, уходя из-под копыт Абрека; вороной присел на задние ноги, но земля вновь замерла, а над степью уже накатывался гул, прерывающийся резким нечеловечьим посвистом. Плотный ком заложил уши, хоть и не так уж близко грянула канонад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почти сразу же, так же внезапно, пушки стихли, а в полумраке, после краткого затишья, взорвался надрывный, неистовый, протяжно вибрирующий вопл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Ааааааааааааа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Еще мгновенье - и вот уже выметнулся из густеющей мглы, разметав туман конской грудью, вестовой от Щепилло. Осадил коня почти перед мордой Абрека, с трудом выпрямил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аше превосходительство! Дальние хутора взяты! .. захвачены обозы, пленные, два орудия... Полковник Щепилло велел доложить: преследует скопища в направлении балок, не д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перхнувшись, завалился назад. Тьма, не разглядеть, сильно ли ранен, мертв ли; жаль, по голосу - мальчишка совсем. Ну, на то война. Кто-то из свитских, спешившись, склонился над телом. Бестужев плотнее стянул крылья бурк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Лекаря, быстро! Выживет - представи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Рев наступающих все нараста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Ну-с, господа... с Бого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Бестужев-Рюмин не торопясь вытащил из ножен кривую саблю и погнал вороного вниз, во мглу, туда, где, распаляя себя утробным воем, наступала пехота.</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сю ночь в пригородных садиках не прекращались стычки. Гайдамаки, сами ли сообразив, по приказу ли гетьмана, заранее отрыли рвы, утыкали тайные ямы заостренными кольями и сопротивлялись всерьез, с яростью необыкновенной. Славно дрались; без сомнений, нашлись учителя из тех, что бились с ляхами под Брацлаво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К утру, однако, перестрелка стихла; не стало слышно и воплей солдатиков, исподтишка подсекаемых ножами. Над городом занялось мучнисто-серое, в цвет влажной соли, утро, хоть и тем радующее, что уж не сеяло сверху промозглой моросью. Ветер, наконец изменив направление, приподнял посветлевшие после дождя тучи и гнал их вспять, туда, откуда приволок намедни: на ту сторону Днепра и далее, в Тавриду. Но все же солнца не было, и небо нависало над головами опрокинутой, скверно сполоснутой чашей плохого стекл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Увязая в глинистой жиже, Бестужев медленно шагал по узким улочкам, обходя вмятые в грязь тела павших. Странно... усталости не было, хоть и вторые сутки не спал. Потому и пошел вот так, пешком, муча свитских: город притягивал. Ранее бывал тут проездом; единственное, что запомнилось: нечего смотреть. Теперь же хотелось увидеть в подробностях; как же, первый город, им, Бестужевым, лично взятый... Так бы и впредь; тогда уж и в спину никто не посмеет попрекнуть недавними подпоручицкими эполетам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Жителей не видно; попрятались, как, впрочем, и следовало ожидать. Город же вдруг раскрылся совсем иным; стоило лишь приглядеться, и ясно: вовсю расстраивается, пуще прочих новостроев екатерининских, кроме разве что Одессы да Севастополя. Кое-где даже и замощено: грубо, щебенкой... а все же! - не Азия какая-то, почти что Европия... иль, того пуще! Россия-матушка. И средь домов-мазанок, чем к центру ближе, тем чаще высятся серокаменные, с мансардами, кой-где и с мезонином. Стены, правда, пообгорели, плетни повалены, пух-перья вьются в воздухе, оседают в гряз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евольно Бестужев прислушался к тихим голосам за спиной. Кто говорит? не понять. Однако же склад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ветлейшим князем Потемкиным-Таврическим сей город заложен в честь императрицы...</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Короткий смешок.</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ишь ты, и тут Катьке потрафил, жох!</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Надо думать... Зря что ли самолично посетить изволил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Генерал, не оборачиваясь, махнул рукой. Разговор оборвал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становились у собора, схожего с грудой кирпиче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шь, махина заложена, - лениво подумал Бестужев. - Когда ж достроят такую-то? - не при нас уж, видать. Оглянулся, прикинул пройденный путь. Однако же! и не заметил, а версты с три отшагал. Ну и славно: хоть раздышка малая, левой-правой, ни о чем не думая, ничем душу не терзая. Глядя на недостроенный собор, припомнил рассказы о нем, слышанные еще в Киеве: мечтал светлейший всей Европии нос утереть, да не успел, помер, не хватило богатырю силушки... теперь достроят ли? И сам себе, едва ли не вслух, ответил с веселой злостью: а достроим! Мы и достроим... когда победим. Самое придет время строить и обустраива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Только вот победить бы...</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Бездумный покой исчез, словно и не было; вновь подступили нелегкие мысл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Что ж, город отбил, приказ исполнил; уже и депеша о сем в Киев послана. И что с того? - ежели сам Кармалюка отошел невредимо, да сухиновцев сберег, да прочей швали у вора несметно! Вот ежели б исхитриться к генеральной баталии хама вынудить и основные скопища его конфузии подвергнуть, да разогнать по степи, да пустить татар, чтобы нарубили вдогон в охотку... иное сложилось бы дело; сами б мужички ружьишки побросали, на коленях приползли бы с вожаками повязанными... Сие и была б истинная виктория! Контрибуция фуражом да провиантом, рекруты. Но... не настигну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Разве что сам вернется, город отбивать. Вся на это надежда. Сам себя повязал Катеринославом гетьман: рассылал по селам универсалы корявые, сулил навеки учредить на сей земле страну Гайдамакию, в городе же Катеринославе престол гетьманский поставить. Назвался груздем, так теперь, кроме кузова, лезть хлопу некуда; мужик - что лошадь: доверчив-доверчив, ан если учует слабинку, не пощадит - скинет и продаст, аки Пугача некогд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Михаил Петрович покачал головой. Поймал быстрый сочувственный взгляд Горбачевского. Что скажет Ваня? - ведь здешний, должен мужика понима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Майор, как думаете: вернется гетьман?</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Горбачевский пожал плечам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Как я думаю, так вернется. Нет у него иного пут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Значит, так и есть. Вернется. Подтянет основные толпы, завернет в них, как в тулуп, Первую Мужицкую, вытащит из размокшей грязи страшные свои дроги с косами на дышлах и колесных втулках и - кинется отнимать столицу своей Гайдамакии. И было б сие отнюдь не скверно, ибо тут мы его и примем на штык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Мишель... Михаил Петрович... изволь! Батюшка здешний; был вчера</w:t>
      </w:r>
    </w:p>
    <w:p>
      <w:pPr>
        <w:pStyle w:val="PlainText"/>
        <w:bidi w:val="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eastAsia="MS Mincho;ＭＳ 明朝" w:cs="Arial" w:ascii="Arial" w:hAnsi="Arial"/>
          <w:sz w:val="22"/>
          <w:szCs w:val="22"/>
          <w:lang w:val="ru-RU" w:eastAsia="ru-RU"/>
        </w:rPr>
        <w:t>Кармалюкою порот за отказ ножи святи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лотная кучка свитских расступилась, пропуская Щепилло, волочившего за рукав рясы худенького попика с непотребно расхристанной гривой полуседых волос; вокруг головы - кровавая тряпица; идет медленно, глаза затравленны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Не страшитесь, батюшка! - постарался Бестужев, чтоб мягко прозвучал голос. - Не страшитесь, все худое уж позади; живы - и слава Господу... а от Верховного за мужество награду обещаю!</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рывисто, едва не напугав до смерти страдальца-попа, подошел, приложился к грязной мозолистой руке. Перекрестился. Попик, никак того не ждавший, зарделся, что твоя девица. Не из сытых батюшка, простецкий, сам себе и кормилец, по рукам суд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оистину! - дребезжит голосок. - Попустил Господь, и сгинули полки Антихристовы, и не восстанут внов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евпопад сказал поп, сам не понимая того. Не дай Бог, не восстанут; не приведи Господи, не двинет на город гетьман...</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Дернулось веко у генерал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А Кармалюку сам видел? Каков вор есть? - поспешно перебил батюшку Щепилло, упреждая отчаянную бестужевскую вспышк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Дак как и казаты, каков? - дикой смесью языка русского с наречием малороссийским покоробило слух; из киевских бурсаков, видать, попик. - Сам собой видный, одет паном, зрак сатанинский... а бачыть бачыв, вот як вас, добродии; сам Устим Якимыч мэне слухав та й наказав стрильцям пивдесятка канчукив [канчуки - плети (укр., польск.)] видсчитаты...</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Обывателей обижа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Дак... як казаты? - Попик замялся, не зная, чем потрафить грозному генералу. - Хиба и да, хиба и ни... Которы богатии - тим скрыни порозбывалы, але душегубств не було особых... разве вот жидивськи хаты до витру пустылы... А так - ни, простых людив не забижав, вертав що у скрынях набралы хлопц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А солдат гарнизонных?</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е отвечая, священник перекрестил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сех?!</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Ни... Которы до нього пишлы, тих не тронув...</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Уловив в глазах генерала скуку, Щепилло оттянул батюшку, отвел в сторонку, похлопал по плечу: "Иди, отче, иди с Бого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разу забыв старика, Бестужев смотрел вниз, туда, где в торчком стоящих ивовых зарослях, упираясь в днепровский берег, высились руины намертво выжженного потемкинского дворца. Все это уж не занимало. Иное мучил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олковник Щепилл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ытянулся Мишель, тезка; глазами ест начальство в полном фрунте. Лишь где-то под ресницами, совсем незаметно, смешинк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Тебе с кременчугцами встать тут, - небрежно указал генерал в сторону шляха, отчетливо видного за испепеленными пятнами еврейской слободки. Окопайся, на совесть только, чтоб без нужды потерь не иметь. Ну да не тебя учить. Времени - час. Нет, - расщедрился, прикинув, - два. Яс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Так точ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олагаю, пойдет на город гетьман тем же шляхом, каким отступал. Уязвимее места в обороне не найти, - добавил Бестужев. - Так что сюда, всего скорее, и сухиновцев пошлет. Выдержишь со своим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остараюсь, Мишель! - меж ресниц Щепиллы сверкнули искры.</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Отменно. Теперь не мешало бы и откушать, господ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Уже отворачиваясь от собора, Бестужев не удержался и еще раз медленно и истово перекрестился. Над площадью, надсадно вопя, металось растревоженное воронье.</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еще одну, третью по счету, ночь, так и не поев толком, не сомкнул глаз. После слов попика, хоть и несвязных, подкатило к сердцу. Велел вести пленных. В штабную квартиру заводили гайдамаков по одному; коротко расспрашивал; выслушав, нетерпеливо отметал хамов взмахом перчатк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ервый взмах Ипполит встретил без понимания, замялся. Пришлось сказать внятно, без экивоков. Младший Муравьев побледнел: "Ты шутишь, Мишель?" Посмотрев в глаза командующего, понял: не до шуток. Вскинулся, выбежал. Пришлось звать адъютанта, тот - Щепиллу; тезка выслушал без истерик, послал к Туган-бею за джигитам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Те не замедлили явиться. Всю ночь без отдыха вытаскивали мужиков из толпы, вели к генералу, после - выволакивали обратно и здесь же, у крыльца, надсадно хэкая, рубили - с оттяжкой, почитай наполы.</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ичего интересного не дал допрос: хамы как на подбор были истинными хамами: косноязычны, перепуганы, готовы на все, чтобы только жизнь свою жалкую сохранить; редкие от двери сразу же в ноги не кидались. Но и прекратить все, приказать не вести более - не сумел; впервые так остро ощутил себя хозяином жизней человеческих - не в бою! совсем иначе! - да и ненависть жгла, стоило лишь припомнить безнадежное крестное знамение катеринославского батюшк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Уж посветлело в окне, и татары по второму разу поменялись, когда, крепко ударив в дверь, вернулся Ипполит. Бледный дожелта, с враз осунувшимся лицом. Не сдерживаясь, не присев, выкрикну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Мишель! Богом молю, Богом... что ж делаешь? Выйди погляди: в капусту люди нарублены! ты же здесь, как некий Писистрат! .. как Ирод! .. Батый с татарвой своею!</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орвался на сип петушиный, поперхнулся, смолк.</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яд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Бестужев сдержался. Не вспылил, не указал на дверь. Это же Ипполит, Ипполитушка, мечтатель хрустальный... ищет, милый дружок, красоты в войн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ядь, говорю! Заладил, загомонил: Писистрат! Батый! Ирод! Суворова, чай, в Ироды не произведешь - а не он ли Емелькиных воров вниз по Волге на релях [реля - перекладина (устар.)] пуска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Опомнись, Мишель! Мужик, тут рубанный, не виновен, что таков есть... не мы ль ему вольность сулили? не мы ли за него, за мужика, кровь пролить встал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Кров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Бестужев не выдержал-таки, вскочил, метнулся было к Ипполиту; вновь сел, заметив в дверях скуластую рож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Да, за него! Но не в том беда, что глуп мужик; в том беда, друг ты мой, что не видит он воли своей, не знает пути... Думай: ежели лошадь лечить взялись, а она, дура, коновала лягает - чем ее взять? Бить должно, пока не смирится! - не так?</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Уловил в юных глазах смятение; наклонился, уперев кулаки в стол, ловя бешеным взглядом взгляд Ипполита, не отпуская, не давая отвести зрачк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ие - гверилья! Гве-ри-лья!! И - только так. Вспомни: кто Риегу супостату предал? не мужик ли, хоть и гишпанский?.. кто карбонариев живьем в Неаполе варил? - не мужик ли? С кем воюем? Скопище! Сущее стадо! Ваньку Сухинова не забыл, чай? Он ли мужичкам своим разлюбезным отцом не был? Кто, как не он, брата твоего на коленях молил оружье им раздать? Мужик за землю свою горою встанет! - так не он ли, не Сухинов говорил? И где ж ныне Ваньк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Будто громом ударило Ипполита; зрачки поползли вверх, под веки вот-вот чувств лишится. Ништо! Так его, пусть привыкает; пора уж и взросле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Белую Церковь помнишь ли? Иль напомнить?! Изволь: в огонь швыряли, в огонь... слышишь?! - кто по-господски одет - в огонь; у кого руки чисты в огонь! Всех, Ипполит... кого ж милова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Не надо... не надо, Мишель... - уже со слезам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Надо! - как гвоздь вби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отлегло. Шумно выдохнув, упал в кресло; указал на другое, ближне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ядь, мон шер. Понимаю, тяжко. А мне, мне - скажи! - легко ли? Знаешь ли, как иначе? Подскаж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схлипнул младший Муравьев; не по-взрослому откровенные, крупные слезы мелькнули искорками на щеках, отразив огонь свечи. Странно: не полегчало на душе; сломал мальчишку, а себя вроде не убедил. Поднялся, прошел к двери, махнул вскинувшемуся было татарину: погод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гонек метнулся в шандале, тронутый сквозняком. Бестужев судорожно скинул ментик, отшвырнул не глядя; дернул ворот сорочки, с треском разорвав тонкий батист. Провел ладонью по щекам. Господи, как же зарос...</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Лишь сейчас, впервые за трое суток, вспомнил о туалете. Куаферов нет, зато Прошка с бритвою наготове. Распорядиться ли? Позже, позж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схлипы стихли; Ипполит расправил плечи, прерывисто вздохнул. Широко раскрытые голубые глаза вдруг сузились, блеснули одичало, словно у зверя затравленног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аше превос... Мишель, друг мой... не могу спорить, не умею; Мишель! - не нужно, молю... хочешь? - изволь! - на колени встан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Ах, Ипполит! - с невыразимой тоской уронил Бестужев, явственно отказывая в дальнейшем разговоре. Но тем лишь раззадорил юнца: ярче выступили на первобритом лице ямочки, и пушистые ресницы взметнулись, приоткрыв горькие упрекающие глаз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До конца с тобою пойду, Мишель, и чашу заедино выпью до дна, стойно Бруту! И потому - вновь молю: не нуж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Генерал внезапно обмяк, став словно бы на полвека старше себя самого; ссутулившись, тяжело осел в кресле, потер подбородок, скорбно качнул голово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Ах, Ипполит... - повторил горестно. - Что ж тебе ответить могу? Искренность ценю. Однако же прошу немедля отбыть в Винницу, к Сергей Иванычу... Не смогу с тобою рядом воева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стало вдруг тихо. Так тихо, что и шаги часового за окном слышны; да что там! - и потрескивание пламени свечног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 фронта гоните? - беспомощ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Отнюдь. Но и на фронте вам, поручик, с такими мыслями не мест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озвольте откланять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Извольте, поручик Муравьев!</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Когда дверь, тихо скрипнув, притворилась, выпустив Ипполита, Бестужев скривился, как от зубной боли; сжал кулаки. Что ж, так! никак иначе... а все же сунувшемуся минуту спустя татарину вновь отмахнул рукой: погоди!</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д утро наконец захотелось есть, резко, налетом - вспомнило тело, что вот уж четвертый день и пятую ночь кряду обходилось разве лишь сухариком да глотком из фляги навскидку. Радостный адъютант захлопотал, забегал; лично, ординарцам не доверяя, внес на подносе хохлацкие разносолы: холодная свинина с хреном и укропом моченым, сало, приправленное чесноком, да полдесятка огурчиков малосольных, в рассольной слизи и мелких соблазнительных пупырышках. И - хотелось вроде бы! - а не пошло; совсем немного подъел, скорей даже перехватил, чтобы забить нудьгу в нутре. Запил глотком мадеры. Велел ввести для допроса гайдамаку, невольно сбереженного вспышкою Ипполитовой от сабли татарина. Заране почти решил: подарю жизнь. Однако никак не ждал, что будут у хлопа такие глаза - добрые, синие-синие, почти укрытые сивыми бровями. И борода с изрядной сединой, нечесаная, однако и не диковидная. С лукавинкой глядит, словно бы, смертей наглядевшись, забыл о страх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ка стучали по коридору сапоги татарские, пока шуршало за дверью, накинул ментик. Запустив ладонь под ворот, потер без жалости грудь слева: часто в последнее время покалывало, словно в сердце оседала вся боль, вся усталость телесная. Что ж, иного и ждать не стоит; одного хочется: если все же победа суждена, так дождаться... хоть одним глазком увидеть, а после можно и на погост, пускай без салютов; впрочем, пустое! ..</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от он, гайдамака, в дверях. Смотрит без боязн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пал л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просил и сам упрекнул себя: зачем? - невольной издевкой прозвучал вопрос. Пленный, однако, словно и не замети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Ни. Як спаты, колы загыбель пидийшла? Ось, бачу, и вы, паночку, очи нэ зимкнулы...</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Как понять? - дерзость ли, простодушие л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мело говоришь, казак. Присаживайся. Да говори что знаеш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Алэ ж про що? - словно бы ожидал приглашения пленный; опустился скоренько в кресло, давеча Ипполитово, умостился, словно навечно, как только хохлы и умеют: руки на коленях, плечи - к спинке, голова чуть внаклон. - Що видаю, скрывать! нэ стану... навищо? [навищо - зачем, к чему? (укр.)]</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очью, взятый в стычке, не успел гайдамака сорвать шевроны; они и выдали. Первой Мужицкой бригады второго Риегиного полка урядник. Захвачен, как доложили, трудно - дрался, словно черт, положил двоих ахтырцев едва ль не намертво. Считай первый "сухиновец" среди пленных под Катеринославом; это его и отставило в конец очереди, это и спасло в конце концов от татарской сабл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крывать не станешь? Похвально. Ну, говори. Хотя б про гетьмана вашег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Устым-то Якымыч? А що? Добрый гетьман, дило знае, вийско в руках дэржыть, бо и сам колышний жовнир [бывший солдат (укр.)]... уся спына канчуками поризана... а вояка гарный [хороший (укр.)], це усим видом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Так он беглый, Кармалюк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о-вашему, паночку, по-москальски казаты, так биглый... алэ ж хто його пытав: чи хоче вин у вийско, чи ни? Узялы. А вин нияк не миг спокий маты [быть спокойным, сидеть смирно (укр.)], колы Вкраина стогн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Хорошо. Хватит об этом! - Бестужев, словно бы равным сочтя мужика, прервал его мягко, без гнева. - А сам-то ты... как звать-велича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анасом... Хоменкины мы.</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Что ж, Афанасий Фомич, славное имя. А верно ли донесли, что из сухиновских ты?</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 подвохом спросил, словно бы не заметил шевронов. Ждал: отпираться станет мужик; не может ведь не знать, что изменников из Первой без проволочки рубают. И - ошибся. Кивнул пленный, словно бы и с гордостью даж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Точно так, паночку. Першой Мужыцькой Риегиного полку уряднык.</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од Брацлавом бы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За последнюю соломинку ухватился Михаил Петрович. Миловать? Блажь! Вот сейчас скажет мужик: "Нет", - и груз с плеч, можно татарина звать. Но гайдамака усмехнулся только вопрос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ид Брацлавом? А як же ж... поранэнный був двичи, та и нагороду одержав вид самого Сухинова, вид Ивана Иваныч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унул руку за пазуху, вытянул нечто. Молнией ослепило Бестужева: крест! Ваньки, друга дорогого, крест нательный - в мужичьих руках. Ужель и впрямь награда? Иль - граблено?! Нет, - образумил себя. - Немыслимо. Мужик нательный крест не снимет; все пограбит, а против Бога не пойдет. Нельзя не поверить: наград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Что ж, солдат! - расчетливо-спокойно встал, подался вперед, впился глазами - с недоумением яростным. - Где ж присяга твоя, солдат? Где ж был, когда полковника убивал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Там и був, - просто ответил пленный. - Усэ бачив. Алэ сам нэ брав участи, хочь вирьте, хочь ни... И ще скажу: дуже жаль мени Иван Иваныч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Мохнатые брови гайдамаки надломились, лицо стало детски незащищенным, словно на что-то никак решиться не мог... и - заговорил, как в омут с обрыв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Розумию, що спытаты маете, пане! Як то выйшло, що полковника вбылы та усиею брыгадою до гетьмана перэйшлы. Так?</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родолжай... - бесстрастно поощрил Бестужев.</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Та зрозумийте, добродию: нэ трэба нам панив; ниякых нэ трэба, ни злых, ни добрых, ни гиркых, ни солодкых. Вид ляхив видбылыся, поля роздилылы... навищо ж сынив вам у рекруты здаваты? навищо ж фуражирны поставкы робыты? До горла вже дистала панська влада... уж нэ сирчайте, паночк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И все же, - уж не допрашивая, а словно размышляя, словно с равным советуясь, возразил Бестужев, - все же, Афанасий Фомич! ужель не ясно, что инсуррекция [восстание, мятеж] ваша пуста? лишь кровью Новороссию помажет гетьман... как в Белой Церкви вышл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молчал, чувствуя нарастающую ломоту в виске: скверный признак, не сорваться бы; интересен оказался разговор, против ожидания, хотя бы тем, что сей хам способность проявил к связной речи; да и не скрывает того, что на душ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И еще об одном спрошу, Афанасий Фомич: ладно, деревенщина темная, но вы! но вам подобные! Разве не толковал полковник Сухинов, что временны жертвы сии? до поры... известно ль вам, что не за свой интерес войско встало, но за вас ж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Дрогнуло лицо гайдамака; в тоне ли, во взгляде ли генерала безошибочным, вековым крестьянским чутьем уловил нечто сулящее надежду; синие глазки прищурились: торопливо примеривался мужичина, как верно ответить, на чем объехать смертушку. Однако, по всему видно, и себя ронять не желал; униженьем - смекал верно! - жизнь не выкупить, достоинство же и спасет, пожалу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ажки пытання [трудные вопросы], пане, дуже важки, алэ видповим, [отвечу], як сам розумию. Що кров льется, то так, алэ ж на то и вийна... злобы дуже богато накопылося. Пид Брацлавом - чуялы? - ляхы узятых в полон на палю [на кол] садылы, доки мы з Иван Иванычем нэ пидийшлы; а Била Церква ж була вже писля Брацлава... Цэ вже, як бы мовыты, помста [месть] пана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е утерпел, перебил. Однако мужик не стушевался, продолжал твердо, словно бы даже с некоей дерзостью в голос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Боны - нас, мы - их, зараз вы - знову нас, потим гетьман повэрнеться, тай вам тим же боком видплатыть. Вийна! а що до воли, так, напрыклад [например]: навищо нам така воля, колы знову паны звирху? Ни, паночку ласкавый! Колы вжэ так, то нэ трэба ниякых панив, розумиете? Гетьман писля Билой Церквы брыгаду нашу тим до себе и пэрэзвав, що очи видкрыв циею думкою... А Иван Иваныча Перша Мужыцька усиею громадою молыла: пишлы разом з намы! бо поважалы мы його, дужэ вэлыке шанування [приязнь] до нього малы... Сам видмовывся [отказал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ри крепнущем свете утра, стекающем в комнату сквозь вчера вымытое стекло, видно стало, что хитроватые глазки гайдамака очень спокойны и даже - откуда? - исполнены некоего непонятного генералу достоинств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И остання думка моя: тому и гетьман зъявывся, що - хочь рубаты мэнэ накажыте! - ризни у нас стежки. Ризни! Дидусь мий у Колиивщини [Колиивщина (1768 г.) - крупное крестьянское восстание на Правобережной Украине против польской шляхты; подавлено панами с помощью царских войск] брав участь, пры Зализняке ходыв, так вин аж до смертонькы розповидав, як генэралы москальськи поперше хлопа на пана пиднялы, а потим тих же хлопив ляхам зрадылы. Нэмае виры...</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Афанасий Фомич... А ну как разобьют нас... так придет же с севера царский генерал, опять вас покрепачи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арочно употребил малоросское словечко; понимал: это вот "покрепачит" особо достанет мужика, проймет до самого нутра. Они ж как дети, дальше двух шагов не видят. Спросил, с интересом следя за лицом гайдамака. Но там - все та же тихая усмешк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А нэхай прыйде... зустринэмо. Краще, ниж вас, зустринэм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Умолк. Медленно пожевал серовато-бескровные губы, проглядывающие сквозь вислые полуседые усы. Опустил глаза, словно бы изучая огромные свои руки, потрескавшиеся от холода, заскорузлые, изборожденные вздувшимися узлами вен.</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Гарно зустринэм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Ясно стало: окончен допрос. Не о чем более спрашива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 комнате повисло нехорошее тяжеловатое молчание; мужик все так же не отрывал глаз от пола, генерал смотрел сквозь него, размышляя. Наконец решился. Подошел к двери, распахнул. Готовно сунулись двое: татарин и ординарец; ордынец чуть впереди, дрожит, словно застоявшаяся лошадь, ноздри вздернуты в крутом изломе, в руке - сабл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е глядя на гололобого, Бестужев распорядил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рапорщик, распорядитесь сего пленного в целости доставить на окраину, к балкам, и отпустить, вреда не причиня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ловно бы объясняясь - перед кем? - поясни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омилован за чрезвычайно ценные сведения, важность для грядущей баталии представляющи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вернулся к вставшему, напряженно мнущему шапчонку мужик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рощай, Афанасий Фомич. Хорошего от тебя не услышал, разумного тоже. За правду, однако, благодарю. В другой раз только не попадис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казал - словно перечеркнул; не глядя уже, не видя истового поклона, поймал, сверху вниз взглянув, волчий зрак татарина. Подумал секундно: сколько их там еще? Махнул руко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Хватит. Только вот... слышь, Махметка? - не здесь уж...</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 утра началось. Конная партия гайдамаков, числом до восьми десятков, сквозь балки прошла к предместным оврагам и начала было сечь караулы; смельчаков отогнали кременчугцы беглой пальбою, татары пошли вдогон и порубили с дюжину да еще пяток стрелами добыли. Впрочем, Щепилло, хоть и послал вестового с рапортом, особого значения вражьему экзерсису не придал; черкнул в несколько строк, будто о пустяк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Бестужев же, прочитав, вскинул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Иные посты предупредил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Не могу знать, ваше превосходительство! - бледнея от тона генеральского, признался вестово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Ладно! - Михаил Петрович уже зашнуровывал бурку. - Подпоручик, поднять конво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се утро, почти до полудня, промотался по аванпостам. День выдался мерзкий, вроде позавчерашнего, разве что без ветра. Шинели солдатские потемнели от влаги, на глазах исходили паром, кисло пованивали. И себя тоже, хоть и говорится, что свое не чуешь, нюхом ощущал генерал. Морщился брезгливо, стараясь не думать о животном [здесь: о естественном, телесном (устар.)]. Разнося впрок взводных, внутренне бранил Щепиллу. Страха Мишель не ведает, всем известно, но осторожность-то забывать не след! Ясно ведь: не просто так щупали посты хамы! Теперь лишь, после беседы ночной, отчетливо выявилось Бестужеву - кто противустоит ему, таясь до времени в буераках, какая сила; а ведь всерьез не принимал: скопище и скопище... стадо. Ныне в голове крутилось твердо сказанное: "Зустринэмо". Вот оно, наистрашнейшее; и нельзя не одолеть, ибо - пока что все же скопище! Но ежели не устоять, ежели разжует Кармалюка Мишку Бестужева, тогда - армией сие скопище обернет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Тревожные размышления оборвала внезапная пальба. На юге, у тракта за балками, где утром пробирались гайдамаки. Сперва одиночные выстрелы, затем - неожиданно! - залп и другой; истошный визг татарина донесся через полгород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У Щепиллы! - сорванным голосом выкрикнул Горбачевский, хотя и не следовало: все и без того уж поняли - гд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у вот! - подумалось легко, несколько даже радостно. Начинается. Знал наверняка, что не случайная перестрелка затеялась; по спокойной легкости в теле знал! .. предчувствия никогда еще не обманывал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е выдержал гетьман, двинулся; а не мог ведь подтянуть все силы за неполные двое суток; значит - лишь часть на город бросил. Неразумно. Хотя - мужик, что спрашивать? нет военного навыка, это не в Подолии с загонами поместья круши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прочем, тут же оборвал Бестужев злорадную мысль, мужик сей изрядно учиться умеет; еще с месяц назад бежал беспорядочно при встрече с регулярным отрядом, ныне же немалою армиею поди его останови. Одно ясней ясного: тут вот, в Катеринославе, все и решится. Не разойтись подобру, малой кровью; солдатиков для рейда в степь - мало, следует штурма дождаться и перемолоть гайдамаков. Однако же и у Кармалюки наверняка таков же расчет: сил не щадя навалиться - и вырезать войско бестужевское; тогда он хозяином останет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Что же выходит? Оба на гибель решились! - а выжить лишь одному выпадет. И об этом тоже мыслилось неторопливо, словно бы со стороны. Не позволял себе сомнений. Сгинет Кармалюка! А ежели... ну так что ж: мертвые сраму не иму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Кон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Уселся в седле поплотнее, тронулся с места хлынцой [шагом], на ходу переводя Абрека на крупную рысь; застоявшийся вороной птицей рванул, вмиг одолел пригорок. Балки предместные отсюда как на ладони. Да и весь фурштадт [предместье] тож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от оно! - по открытому пространству, над вырытыми с вечера окопами</w:t>
      </w:r>
    </w:p>
    <w:p>
      <w:pPr>
        <w:pStyle w:val="PlainText"/>
        <w:bidi w:val="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eastAsia="MS Mincho;ＭＳ 明朝" w:cs="Arial" w:ascii="Arial" w:hAnsi="Arial"/>
          <w:sz w:val="22"/>
          <w:szCs w:val="22"/>
          <w:lang w:val="ru-RU" w:eastAsia="ru-RU"/>
        </w:rPr>
        <w:t>щепиллиного полка, мечется разноцветное, фигурки крошечные, одна к другой то прилипнет, то отвалится; серое марево ползет по канавам, растекается в кривоватых, облезлых по-зимнему садиках. Словно бы отчетливо видны - не лица, нет! - но высокие шапки из овчины, вислые усы, вилы, склоненные к атаке... впрочем, вздор! - ни лиц, ни шапок отсель не различи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бернулся на лютый конский топот. Белым пятном с углями глаз бросилось лицо Мишки - треуголку потерял, всклокочен, на лбу кровавый след: то ли царапнуло вскользь, то ли пот отирал... руки-то по локоть в кровищ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аше превосходительств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Молодец, Щепилло! Хоть и в горячке, а - никаких "Мишелей"; началась работа, вольности побоку. Удерживает своего сивого, тянет повод! ..</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сею силой налегли хамы... Кременчугцы третью атаку отбили, силы исходят... вестовой мой! посылал... где?.. сикурс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Кольнуло понимание: вот отчего примчался, своих оставив. Знает, неоткуда резерва взять, сам решил требовать. Так... и верно ведь, устали кременчугцы, сколько ж их там?.. всего ничего. Следует сикурс пода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бернулся. Вот они, конвойцы, весь мой сикурс, полный резерв. Ровно стоят. И знамя трехцветное над ними - знамя Республики Российской: на белом, синем и красном - скрещенные вилы и ружье, осененные фригийским колпаком. Высокий символ! - братство народа и армии в битве за волю.</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Что ж, пришел час! Прыгнул вниз, в грязь, присел на полусогнутых, выпрямился пружинисто, глядя в спокойные лица усатых ветеранов; один к одному, наперечет - черниговцы, многие еще и Бонапартия помня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Молодцы! Ребятушки! Сыны мои! - выкрикивал почти визгливо, надрывая горло, забыв о том, что каждый из "сынов" в отцы годится по возрасту. Волю нашу, волю ныне спасти должно от черни сущеглупой! .. Ибо не ведают мужики, что творят... себе погибель готовят и нам! - да не в том беда! Свободу святую на вилы поднять хотя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дошел вплотную почт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Братцы! Не вы ли Россию грудью заслонили под Смоленском! под Красным! при Бородине! Малоярославце! - вы, никто иной! Не с вами ли рядом брали мы Киев и Винницу, Фастов и Одессу, Брацлав и Тульчин? Ныне нам выпало заразу истребить в самом сердце земли нашей, чтоб завтра смогли строить новую Россию, по правде Русской, по совести! Архиереи да князья мужикам головы задурили, вилы хотят воткнуть в сердце конституции. Позволим л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лаженным рыком в отве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Урр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понеслось. Улицы, стрельба, короткие стычки - уж до центра, мало не к собору выплеснулись гайдамаки. В потоптанных садиках, уж без пули-дуры, грудь к груди резались: штык на вилы, тесак против свяченого ножа. Лишь на краю балки опомнился генерал; взглянув на руки, ужаснулся: по локоть кровью вымазаны, как давеча щепиллины, на лезвии сабли клок волос висит вместе с обрывком кожи, и сапоги в чем-то буром, липком, на глину не похожем. Вокруг - распаренные солдатские лица: конвойные, кременчугцы, еще какие-то - сквозь пот в глазах и не различить. Возник на мгновенье и сгинул Ипполит: без накидки, в одном мундире, разорванном на плече; взгляд шальной, скалится в восторге! - еще бы, первый серьезный бой... А ведь должен был отбыть; не пожелал, выходит... ну и лад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Шум вокруг стихал. Страшным ударом, себя не щадя, отбросили гайдамаков; преследования не трубили - самим бы прийти в себя, опомниться. Ай да Кармалюка; теперь лишь становилось ясно, как ловко сыграл гетьман! равномерно силы подтянул да бросил со всех сторон, так что и не снять ниоткуда помощь было; хорошо хоть, что сбили со щепиллиной позиции, не дали прорвать оборон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А все же не дотерпел вор! - судя по всему, Первая Мужицкая в бой пока не шла; то ли бережет ее гетьман, то ли готовит для последнего удар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изг раздался нежданно. Из-за крайней хатки выскочили трое татар, у каждого на аркане - по гайдамаку. Заметив урус-пашу [урус-паша - русский генерал (тюркск.)], замерли, однако тотчас поняли: с интересом глядит большой командир, едва ль не с одобрением. Приободрились, споро пососкакивали наземь, опрокинули избитых хлопов, заголили зады...</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лева, почти рядом с Бестужевым, вдруг перегнулся пополам пожилой унтер, изверг из нутра сизое месиво. Михаил Петрович посторонился машинально, пытаясь пересилить себя и прервать, прекратить страшное зрелище; но - не получалось! притягивал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Рука в руку управились татары; казалось - миг! - а вот уж сидят гайдамаки на низких, из плетня выдернутых кольях, почти касаясь ногами земл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зять их! - выдавилось наконец судорож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е то чтобы хлопов жаль стало. Но свой же приказ на глазах нарушен! ведь запретил янычарствовать. Рубить - да! без этого нельзя... но тако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зя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здно. Кинулись было конвойцы, ан татар уж и след стынет: гикая, прыгнули в седла и умчались - небось к своим, там отсидятся; не выдаст гололобых Туган-бе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ристрелить! - указал на вопящих.</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Три выстрела хлопнули. И - сразу! - еще один, за спиной. Рывком обернулся. Сердце дернулось, стукнуло колоколом, ноги подкосились, словно ватные. Ипполит...</w:t>
      </w:r>
    </w:p>
    <w:p>
      <w:pPr>
        <w:pStyle w:val="PlainText"/>
        <w:bidi w:val="0"/>
        <w:jc w:val="both"/>
        <w:rPr/>
      </w:pPr>
      <w:r>
        <w:rPr>
          <w:rFonts w:eastAsia="MS Mincho;ＭＳ 明朝" w:cs="Arial" w:ascii="Arial" w:hAnsi="Arial"/>
          <w:sz w:val="22"/>
          <w:szCs w:val="22"/>
          <w:lang w:val="ru-RU" w:eastAsia="ru-RU"/>
        </w:rPr>
        <w:tab/>
        <w:t>Затылком в грязи, вверх глядя, лежал меньшой Муравьев; в откинутой руке - пистолет, вместо виска - кровавая дыра. Бестужев нагнулся, кусая губы, едва ль на колени не встал, и вдруг почувствовал: отпустило. Вот была только что скорбь! и не стало. Сами по себе выговорили губы:</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Дур-рак.</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ерехватил изумленный взгляд Горбачевского; оскалился - не усмехнул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Озаботьтесь, подполковник, включить поручика Муравьева-второго [в случае, когда в армейских формулярах числились родственники, к фамилиям добавлялись номера соответственно чину] в список выбывших по болезни...</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До самого вечера вспыхивала в предместьях рукопашная; спешно отойдя, скопище оставило клочья свои в балках да двориках, словно зубы змеиные. То и дело: крики, брань непотребная, вопли. Обходилось без стрельбы. И лишь с сумерками утихл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обравшись штабом, подвели итог. Теперь лишь, после сопоставления рапортов, стало ясно, что удумал Кармалюка. Отчаян до безумия был маневр, но отнюдь не бесталанен: удайся он, и не вырваться бы Восьмой дивизии на простор, сбилась бы на погибель свою в центре, скучилась бы в стад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едаром же не было поджогов в фурштадте. Не хочет вор жечь то, что уже своим считае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аступая волною, гиканьем и боем смертным выгоняли гайдамаки обывателей из мазанок; те, от солдат худа не видевшие, как сознали, что гайдамаки вернулись, так и побежали, себя не помня, - сами, пешком и на подводах, со скарбом, со скотиной, с детишками на закорках. В том и был гетьманский умысел! На плечах обезумевших беглецов прорвали гайдамаки егерские заслоны на севере, прошлись по редутам, едва не отбив пушки; слава Богу, не растерялись алексапольцы, успели, дали залп и второй - почти вплотную, понаделали окрошки... А там уж пошли в дело гусары ахтырские, да и татары на сей раз себя показали. И то сказать, знают басурмане: кому-кому, а им пощады не видать, коли город паде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от так и отбились. Выстоял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Диспозиция гетьманская сломалась. К темноте ближе, сметив что к чему и сознав, что вот-вот отрежет конница вошедшие в Катеринослав толпы, велел</w:t>
      </w:r>
    </w:p>
    <w:p>
      <w:pPr>
        <w:pStyle w:val="PlainText"/>
        <w:bidi w:val="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eastAsia="MS Mincho;ＭＳ 明朝" w:cs="Arial" w:ascii="Arial" w:hAnsi="Arial"/>
          <w:sz w:val="22"/>
          <w:szCs w:val="22"/>
          <w:lang w:val="ru-RU" w:eastAsia="ru-RU"/>
        </w:rPr>
        <w:t>Кармалюка скопищу отходить в степь, не заботясь о раненых. Прозевал вор миг, когда мог разметать конницу, бросив на нее страшные повозки свои с косами; совсем чуть промедлил, а тут и мгла поползла; не стало момент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Горечью отозвались потери. Хоть и оставил гетьман в пригородной грязи да на улицах до трех тысяч своих, так для него это что зуб потерять; толпа за ним немереная, а Первую Мужицкую так и сберег, не посылал на убой. А солдатики на счету; как ни старались ротные, а всех не убережешь. Не беря даже в расчет легко раненных, сочли невозвратное: только убитых сотни три, покалеченных крепко - вдвое против того. Еще и татары.</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Узнав о потерях, Бестужев долго молчал. Проглядел списки, недобро щурясь. Когда же из фурштадта принесли на шинели Горбачевского, беззвучно выругавшись, подозвал поближе Туган-бея, шепнул нечто. Круглое лицо татарина расплылось в ухмылке, подчерненной, однако, вырвавшимся из узеньких щелок-глаз испугом. Посмотрел на генерала, притворяясь смущенным: бельмим, мол, моя твоя не понимай. И осекся, обожженный жутким взглядом Бестужев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ереваливаясь, вышел. Из-за двери, с крыльца, донесся визгливый крик: бей вопил по-татарски ертоулам. Начиная догадываться, штабные смятенно переглядывались; спросить, впрочем, не осмелился ни один. Лишь Щепилло открыл было рот, но, передумав, прикурил от свечи и принялся тянуть дым, вдыхая глубоко-глубок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Разошлись около десяти. Тут же сунул голову ординарец, спросил насчет ужина. Бестужев качнул головою: не пойдет кусок в горло после этакого. Впрочем, о приказе, отданном Тугану, не сожалел; так и надо, только так, по-татарски; гайдамаки не лучше Орды, хуже даже... Робеспьеры сермяжные. Пойдут снова приступом, пусть поглядят сначала на плетни вокруг города. Может, задумают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спомнил Ипполита - легко, без скорби, без грусти даже. И не удержал в мыслях; исчез Ипполит, не привязываясь. Прикинул, помня о насущном: что б сам предпринял на месте гетьмана? Ответил, не размышляя: а единое лишь и есть решение - остановить отход вблизи окраин, перегруппировать толпу, да и - с Богом! - швырнуть ее на ночной штурм по всем направлениям, а Первую Мужицкую, единым кулаком, направить в стык кременчугцев и алексапольцев, где обрывы глаж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Крикнул в дверь: "Щепиллу ко мне! " Почти тут же и явился Мишка, словно рядом дожидался; так, впрочем, и было - знал привычки командующего, понимал: поразмыслив, позовет для совета. Ранее втроем обсуждали, да вот нет теперь Ваньк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ыслушал. Осторожно засомневал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омилуй, Мишель! .. какая ж атака?.. какой штурм среди ночи? Не всякая и в Европе армия на ночной приступ пойдет, без пушек тем более; а здесь кто?.. да и Первая Мужицкая все ж не гвардия Наполеонов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Бестужев кивну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ерно, душа моя! - не гвардия. Однако рассуди: сей мятеж уж не якобинством, но пугачевщиной обернулся; прикажешь ли ждать монстра?! помеси Емельки с Бонапартием? Право же, не Гишпания мы; Россия! И так еще помысли: город его людям знаком несравнимо с нами; сие первое. Далее: ведаешь ли, сколько их с ножами в фурштадте затаилось, непойманных? Это второе. А вот тебе третье: татарва ночью не вояки, всем ведомо, гусар же у нас - понюшка, не более. Никак рейда не сделать. Прав я иль нет? - отве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тпив глоток холодного кофию (когда внесли? право, и не заметил; давно, видать, коль и остыть успел); заключи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Быть может, и не решится, рассвета ждать станет. А только береженого</w:t>
      </w:r>
    </w:p>
    <w:p>
      <w:pPr>
        <w:pStyle w:val="PlainText"/>
        <w:bidi w:val="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eastAsia="MS Mincho;ＭＳ 明朝" w:cs="Arial" w:ascii="Arial" w:hAnsi="Arial"/>
          <w:sz w:val="22"/>
          <w:szCs w:val="22"/>
          <w:lang w:val="ru-RU" w:eastAsia="ru-RU"/>
        </w:rPr>
        <w:t>и Бог бережет. Распорядись, тезка, известить по ротам: готовыми быть к ночной баталии. Костры разжечь погуще. Татар оттянуть на плац, к собору; уместятся. И чтоб баловать не смели! предупреди моим именем. Ахтырцев туда же; в тесноте да не в обиде. И прикрыть плац понадежне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Что ж, - согласился Щепилло. - Вреда от сих мер не виж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А пользу? - прищурился Бестужев.</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ользу, Мишель, ночь покажет.</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вторный штурм Кармалюк начал за два часа до рассвета...</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2. ЮСТИЦИЯ</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сле лютых сентябрьских непогод, после слякотно-унылого октября противу всех ожиданий пахнуло над Днепром летнее тепло, словно бы, расщедрившись, отдал листопад [ноябрь (укр.)] застуженной земле все бережливо припрятанное впрок братьями-месяцами. Празднично стало вокруг, светло и несуетно; деревья замерли, боясь колыхнуться, удерживая на полуоголенных ветвях остатки золота, уцелевшего едва ль не чудом под шквальными порывами давешних бореев [бореи - северные ветры (устар.)].</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Бойко зашагал Паскевич на юг, бодро, будто по плацу, - да и застыл у Киева, споткнувшись: солнце, подсушив грязь, позволило инсургентам изготовиться к долгим боям наинадежнейше, не хуже, нежели под незабвенным Бородином. Не щадя себя, метался меж деташементами [деташемент - пехотный отряд на позициях] губернатор, лично следя, как глубятся траншеи, как вырастают уклоны редутов, как разворачиваются жерлами к северу орудия. Вовремя и сикурс подошел; здешний поселянин не чета таврическому; вдосталь на заднице отпробовал крепаччины. Дали рекрутов села. Конфузия же скопищ кармалюкиных хоть и стоила жизни бесценной генерала Бестужева, но укрепила тылы, высвободив обстрелянные в битвах полки для трудного боя с войском узурпатора питерског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обвила змеею алмаз днепровский фортификация первоклассная, такая, что в лоб не взять и Бонапартию самому, встань из безвестной могилы своей неистовый корсиканец. Обойти ж стороной такоже никак не мыслимо: кто наступает, оставив за спиною мало не сорок тысяч супротивного воинств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дкопились войска, притихл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 грянул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Дал баталию у ворот Киева Ивану Паскевичу недавний князь, а ныне гражданин Республики Российской Сергей Григорьевич Волконский...</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так, еще ден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Кажется, целая вечность минула с вечера, когда захлопнулась дубовая дверь и ключ повернулся в замке, неприятно скрежетнув плохо смазанным металлом. Ан нет, всего лишь три дня одиночества и безвестности, и свежими ранами, до телесно ощутимой боли, горят на плечах клочья материи - там, откуда с неживым хрустом сорвали эполеты.</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 глазах у майора, рванувшего их сразу у шлагбаума, при въезде в Винницу, ничего не было, кроме тупой исполнительной ретивости. И другие, в рангах самых различных, глядели без участия, словно и не спрашивая себя: что это! - кого ведут? кого под ключ сажают? И солдаты, стоящие у двери на часах... эти и глядеть страшатся: еду вносят, отворачивая глаза, судно убирают, зажмурившись. Как один - недавние рекруты, иные даже и стрижены скобкою; старослужащих - ни единого. Однажды лишь, на следующее утро после прибытия и ареста, уловил испуганно-жалеющий прищур седоватого фельдфебеля; обратился было: "Скажи, братец! .." - без толку. Отшатнулся служака, будто от змеи, а вечером уж и не было его; иной принес ужин.</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первые в жизни под ключом, многое в себе открыл. Никогда вроде и не знал страха, а ныне... впрочем, не страх мучит. Безвестность! Отчего? И что там, за дверью? Ужас незнания; совсем иной, не такой, как в пылу битвы, не похожий на сладостное замирание души в миг атаки. Отнюдь. Лишь сейчас осознал: там, средь орудийного гула, под свист пуль и сабельный лязг, нет страха вообще; там мгновенная боязнь тела, легко одолимая духом, ибо дух свободен и властен над животной сутью естества. Что смерть? удар, вспышка, миг! - и пустота... и вертоград небесный подле престола Господня, иже приблизит праведников своих.</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о непереносимо страшно человеку сознание безвестности, когда сомкнулись стены, и нет ясности, и сам уж от воли своей независим, но ведет некто властный, с укрытым лицом, и никто в целом мире не способен остановить эту жуткую закрутившую тебя сил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прочем, нумер просторен, меблирован нескупо; не будь окна забраны частой решеткой, можно было б подумать, что сей приют - не насильный, но лишь случайный ночлег, не более. Решетка недавняя, наскоро ставлена (на подоконнике торопливые зарубки-метины); спешили мастера, обустраивая нумер. Снаружи, поверх решетки, - жалюзи. Внутри - обычное, разве что зеркало любопытно: преогромное, в человеческий рост, обрамлено вычурной рамой с амурами по углам да розеткам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а бюваре, щедро - бумага, чернила, песочница; оставили, слова не сказав. Ждут ли рапорта? или просто забыли? - не понять. Матовая белизна бумаги манит и отпугивает. Всегда любил писать; в войну письма из-под Парижа вымахивал едва ль не в полфунта. Ныне же не берет рука пера; мнится: лишь начнешь, так тут же и загремят за дверью сапог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долгу лежал. Вскочив, нервно расхаживал из угла в угол, натыкаясь взглядом на самого себя в зеркальном стекле: несуразного в расстегнутом мундире с рваными плечами, всклокоченного. Лишь усики и знакомы из всего облика... все так же щегольски торчат; приучал их долго, знал: Мари сие по нрав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Чу! - за дверью затопотали. Замер, прислушиваясь. Едва не кинулся к входу, чтобы стучать, стучать, стучать в дубовую доску; подавил жалкую вспышку, заставил себя рассмеяться. Сел к бювару, глядя на распахнутый бумажный лист. Осторожно прикоснулся к перу, помедлил, взял наконец. Пальцы, умокнув перо в чернила, начертили на белом прерывистую линию.</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Да, вот так и стоял Паскевич. Отсюда и ударил, целя в стык левого фланга и центра. Не новичок Иван Федорович, помнит Бородино! Впрочем, усмехнулся невесело, все мы помним, уж не забыть. Так и воюем, как Кутузов покойный научил. И сила наша тут, и слабость... больно легко секреты разгадываются. Пожалуй, что и время наше истекло, пора молодым отдавать бразды. Вот ведь Мишель Бестужев-Рюмин! - казалось, никак не уладить с гайдаматчиной, никак... а совладал же; Буонапарте сам в Гишпании конфуз имел от подобной толпы... а Мишель наш выстоял! вызвал на себя и перемолол; неизвестно, куда и сгинул Кармалюка. Жаль, сложил Мишель буйну голову. Рассказывали, плакал в бреду, матушку звал и некую Софи... Ах бедное дитя; истинного витязя Россия потерял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Еще одна линия на лист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Лишь на миг прикрыл глаза, и - тотчас: клубок черного и красного. Дым и кровь, кровь и дым; соленым брызнуло в лицо, когда ухнуло под самыми копытами, и мелькнули выпученные глаза Трофимыча; не сразу и понял - что стряслось? - а старик, оказалось, от ядра прикрыл, воистину - телом: пришлось чугуном по самому чреву, разнесло, так что и куска не нашли... лишь ногу в обрывке сапога да голову. Велел схоронить с честью, а схоронили ли, Бог весть. Не отстояли Киев, отошли, где уж было всех с честью хоронить? - но отошли в порядке, ни строя, ни чести не потеряв; самих уполовинило, но и Ивану Федоровичу жилки подсекли, не скоро опять к наступленью соберется. И то сказать: пять дней бой длился, лишь на ночь и стихала канонада. А ретирада... [отступление] что ж, отступать всегда горько, однако, по совести, не в чем себя винить: татары поддались, отошли; впрочем, и на них вины нет - что они супротив регулярной кавалери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опять - мерно по комнате, от угла к углу с краткими остановками у зеркала и долгими у окна. Тщетно пытался увидеть хоть что-то сквозь жалюзи; никак! - хоть узлом завяжись, не исхитриться, не выглянуть на улицу. И то уж хорошо, что света пропускает достаточ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ремя от времени неистово вспыхивало прежнее: что творится? по какому праву? Тогда - метался, кричал: "Известите Верховного! "; тщетно. На удивленье скоро привык; третий день просидел тих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началу, когда только втолкнули в нумер, примстилось: не паскевичевы ли в Виннице? не обошли ль хитрым маневром, опередив известье о взятии города? Поразмыслив, отбросил сию догадку как нелепицу: не могло подобное статься, нет у Ивана Федорыча сил на таковой рейд! и уж после окончательно уверился в ошибке, приметив трехцветные, без орлов, кокарды на солдатских киверах...</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Угол. Окно. Угол. Зеркало. Уго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Казема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Мысли давят невыносим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растолкав тьму отчаяния, всплывает неумолимо тяжелейшее - то, от чего бежал в труд, в битву, что глушил за полночь советами военными, муча людей, сам намеренно не высыпаясь; ныне не убежать от воспоминаний, не закрасить ни гулом беседы, ни гудом оруди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Мари... жена; любовь негаданная, поздняя. Какова была она в тот вечер, последний их вечер! Уж снарядившись в дорогу, не отказала в беседе. Глядела с жалостью: видела, вне себя супруг. Но ответила твердо, как и в первый раз: "Не держите меня, не мучайте... Господь нас соединил, и, право, стань вы калекою, не оставила б вас; сошли Государь в Сибирь следом бы поехала (и видел же, видел! - не лукавит, поехала б! ) но... присягу преступив, преступили вы, князь, и заповеди Господни; измены же простить не могу и не желаю..."; о! раевская кровь, неукротимая... и как оказались пусты попытки изъяснить сему юному созданью истинную суть роковых событий, как тщетны...</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ушла; сбежала с крыльца, держа в руках драгоценный запеленутый комочек, не оглянулась, словно наотрез отсекая все их связывавшее; только гикнул кучер, и поднялась пыль над коляскою, выстлалась вслед за поездом тележным густой, медленно оседающей на дорогу тучей; и после, сколь ни писал с оказиями, ни слова ответного. Лишь портрет остался, а теперь и его нет: разбили донцы под Киевом во время отступленья обоз; там и сгинуло все, что имел... впрочем, лишь портрета жаль; увы! и золотом не откупи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друг, сам того не чая, улыбнулся. Что портрет? экая забава. Нужен ли сей образ. Мари, если в сердце моем ты жива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ал на колени, подняв лицо к киоту; очи в очи заглянула с иконы одноименница Любви Земной. Беззвучно шевеля губами, положил поклон.</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Матерь Божья, иже заступница сирых, спаси и поддержи, о Мария, Мари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 Мари! - как темен свет без тебя...</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ошли средь ночи. Еще до лязга дверного уловил в коридоре долгожданные уверенные шаги; сбросил удушливое оцепененье, встретил визитеров почти пристойно, благо и не раздевался толко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рошу, господ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е ответив, хозяйски прошли в нумер двое. Один, невзрачный, шмыгнул вдоль стеночки на носках; явный писарек: молоденький, статский сюртук потерт изрядно. Умостился у бювара и тотчас бумагами зашуршал, не проявляя к арестанту интерес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торой, напротив, поймал взглядом взгляд генерала, растянул губы в улыбке, присел в кресло. Улыбка из тех, кои, помнится, Ермолов "голубыми" [голубой цвет - цвет жандармских мундиров] именовал; дежурная такая улыбочка... впрочем, выправка имеется, и сам, хоть и в летах, а - худощав, подборис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озвольте представиться, обер-аудитор Боборыко! - и тут же, не давая опомнить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Именным указанием Верховного Правителя Республики Российской доверено мне, соответственно аудиторским полномочиям, произвести предварительное дознание по делу о злодейском заговоре супротив Конституци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ротянул бумагу, сложенную вдво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Не откажите ознакомить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Миг тому показалось - вот оно! - время возмутиться, вспылить, гневно требовать ответа. И ничего не вышло; лишь озноб побежал по телу при слове "заговор". Быстро, почти не видя, проглядел ордер; бросилось в глаза: "... ВОЛКОНСКОГО Сергея Григорьева" (так! - без "вича"...) в первой строке, и снизу, крючковатым росчерком, крупно: МУРАВЬЕВ-АПОСТО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рошу от вас, Сергей Григорьич, полного внимания и абсолютной откровенности; дело ваше, поверьте, весьма и весьма серьез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опросы стану задавать я! - голос Боборыки ржаво скрипну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Что ж... - Волконский пожал плечами, откинулся на спинку; скрестил руки на груди, сжал губы поплотнее. - Я готов!</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Имя ваш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Им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олконски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олнее попрош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олконский Сергей Григорьевич.</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Так-с... впрочем, оставим формальности. Когда в последний раз имели известия от генерала Артамона Муравьев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от как! .. нечто прояснилось. Или, напротив, запуталось. Измена Артамонова, еще в августе случившаяся, кровавой раной изъязвила сердце революции. Увенчанный доверием, прославленный решительностью в дни победоносного января, Артамон, стойно Иуде, сдал Чернигов питерским, открыв Паскевичу Левобережье и без боя позволив войскам Николашкиным соединиться с донцами. Как верили! - тем горшей была измен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Что ж...</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О сем был подробно расспрошен вслед падению Чернигова; полагаю, показания мои в деле имеют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Имеются, Сергей Григорьевич, имеются; однако спрашиваю вас не о дружбе давней, кою весьма полно вы обрисовали, но об эпистолярном обмене накануне баталии Киевско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О чем вы?</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Еще раз повторяю: вопросы задаю я! Впрочем, извольте: изменниками Бобовичем Станиславом, Штольцем Антоном, Шевченко Фомой, а такожде иными многими, указано на соучастие ваше в комплоте, организованном супротив Конституции и Республики в пользу Романова Николая, лжеименующего себя Императором Всероссийским, о каковом соучастии требую рассказать, ничего не утаива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ичего не значащие имена несколько притупили остроту ужасного обвиненья; показалось невиданно нелепым действо, словно бы, пиесу из зала смотря, ощутил себя на миг героем ее, оставаясь, однако, в партер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Штольц? Бобович? Шевченк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ие - бред! - ответил твердо. - Несуразиц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Иными словами, гражданин Волконский, вы отрицаете показания злодеев, однако же отказываетесь привести обстоятельства, вас в таком обвинении обеляющи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Отвечать отказываюсь. Требую аудиенции Верховног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аше право. Впрочем, полагаю, Верховный не изыщет времен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Я директор Управы Военной! Пусть придут сюда равные мн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Управа Военная, - мерно отчеканил Боборыко, - вся обречена была вами на погибель и смертоубийство; не советовал бы вам настаивать на встрече с директорами, одним из которых вы являлись, дабы не отягощать и без того скорбные дела ваши! Станете отвеча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танет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Молчание ваше, Волконский, предупреждаю, будет расценено как запирательство. Запирательство же есть признанье вины, ибо истинной невинности не страшны никакие наветы... Ежели оклеветаны вы, с радостью помогу рассеять обман. Если же и впрямь виновны, то... хоть время и военное, а признанье вину может смягчи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родолговатый, с крупными залысинами череп, несколько крючковатый нос, впалые щеки - все это делало обер-аудитора похожим на хищную птицу, высматривающую добычу; впрочем, весьма усталую птицу: даже в неверном свечном полыхании заметно было, как припухли глаза. И - странно: нет в ястребе враждебности: и голос, и взгляд равнодушно-безразличны.</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ины за собой не знаю...</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усть так. Оставим временно вопрос о Муравьеве, коль скоро сие для вас столь болезненно. Вот - иное; тут уж отпираться, чаю, не станете. Что у вас там с калгою [калга - один из высших сановников Крымского ханства, главнокомандующий; как правило, брат хана (тат.)] вышл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Доклад о случившемся посылал Волконский сразу после инцидента, уж три недели тому. Неужто затерялся в пут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огласно приказу, предал расстрелянию мародеров в количестве двенадцати; средь них - семеро татар. Сие калга крымский счел за бесчестье, однако получил разъясненье о недопустимости грабежей, чем, как казалось мне, удовлетворен был вполн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полне? - Боборыко укоризненно покачал головой; странно покачал, вниз-вверх, по-арнаутски, усугубив сходство с птицею: словно бы клюнуть вознамерился. - А ежели иначе глянуть? В последний миг пред решающей баталией вы, Сергей Григорьич, своею волею, с Винницей не снесясь, казните подданных хана! Хан же, смею напомнить, - союзник, не холоп наш; манифест о возрождении индепенденсии [индепенденсия - независимость (лат.)] Крымской Верховным подписан. Согласитесь ли, что таковые кунштюки [кунштюк - здесь: выходка (нем.)] союзников изрядно отвратить могут? И не оттого ль татары под Киевом столь нерадиво себя проявили, что доверье утратили к Республике? И не есть ли сие следствием ваших самовольств?</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ток слов явственно одурманивал; Волконский, ощутив было порыв: спорить! опровергнуть! - тут же и обмяк. Все вроде верно - а все не так. Но как изъясниться? Не приучен плести словеса, всегда полагал истину единой, подтверждений не требующе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Боборыко же не умолкал, плел и плел узлы.</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омыслите! - торопить не стану. И еще об одном, заодно уж: отчего не приняли мер к сбереженью от набегов ордынских тех сел, кои, Конституции присягнув, дали рекрутов?</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скоса заглянул в бумаг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Бровары, Богуславка, Жуляны, Хамково, Вышгород... да что там, более десятка наберется. Достоверно известно: села сии татарами сожжены дотла, невзирая, что мужикам, вставшим под знамя Республики, Верховным рескриптом обещаны воля и всяческая защита. Иль не подумали вы, генерал, _что_ таковые вести рекрутам обозначат? Иль - ух прямо сознайтесь! - желали новую кармалютчину спровокирова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Господи, да что же это?! Возможно ли так? - белое с черным мешать? Рейды татарские неизбежны были: тревожил калга наступающих питерцев, трепал фланги. А не грабить разве могут татары? - сего добиться никому не под сил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Гражданин аудитор! Не вы ль миг тому попрекнули меня экстренными мерами против грабежей татарских? А ныне? нын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 ответ - молчанье; лишь коротко вздернулись и опустились плечи да глаза сильнее сощурились, словно напоминая: не вам здесь спрашивать, Волконский. И - отнюдь не отвечая, а просто продолжая допрос - Боборыко повысил голос:</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Что ж выходит, Сергей Григорьич? Татар озлобили; мужика отталкиваете. Уж о том пока не стану говорить, что Киев держали пять суток, а как встал Паскевич, так вдруг и отошл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ы что же! - Волконский вскочил, нависнув над аудитором тяжелым телом; ярость вспыхнула, разорвав словесную паутину... понял, к чему ведет вопросами Боборыко. - Что же, и ретираду киевскую изменой запишет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Грохнуло за спиной. Едва не сбив двери с петель, ворвались солдаты, скрутили руки, согнули пополам, оскорбив ударом по затылку. Аудитор же, будто и не было ничего, сидел все так же, полусонно, поглядывая сквозь полумглу припухшими щелочками; лишь зрачки с отблесками свечи острые-острые. Да писарек шуршал пером в тиши, нарушаемой лишь хриплым дыханьем служивых.</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от так-то, Сергей Григорьич, - сказал наконец Боборыко, вволю рассмотрев искривленный невиданным униженьем генеральский лик; без злорадства, впрочем, но и без сочувствия, словно нечто неодушевленное. Так-то, милый мой. Сами видите, много к вам вопросов... Ответить же вы на иные не желаете, на иные не в силах. Не стану более докучать; времени у нас достаточно. Охладитесь, подумайте. Честь имею!</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ебрежно шепнул нечто - едва ль не свистнул! - писарьку; с видимым нежеланьем выпростался из насиженного кресла, подошел к двери. Остановился, уж почти шагнув за порог.</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О связях ваших с семейством Раевского Николая [дочь Раевского Мария жена С. Волконского], клеврета лжегосударева, тоже подумайте. О сем у нас особая беседа будет...</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Гражданин Правитель Верховны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ергей Иванович!</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е имея возможности лично предстать пред Вами, позволяю себе обратиться письменно в дополнение к сделанным мною показаниям, кои на бумаге, мыслю, не отражают ни всей истины, ни даже и части ея, хоть и звучат вполне подобно правде. Вся жизнь моя и верность Делу, в коем оба мы стояли у самого истока, дают мне право надеяться на внимание Ваше и личное Вами рассмотрение нелепицы, именуемой аудитором моим "делом Волконског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дтверждаю еще раз мое показание о том, что ни сам я и никто из знакомых мне офицеров, равно как и лиц партикулярных, никогда не воздействовал на солдат ни путем вовлечения их в некую мне неведомую организацию, ни путем каких-нибудь особенных присяг, ни прочими способами. С поименованными обер-аудитором Боборыко поручиками ни в каком заговоре не состоял, паче того, таковых не встречал никогда, вследствие чего о злодейском умысле никаких сведений сообщить не могу; поручиков, помянутых выше, полагаю особами честными, ежели они виновны, подобно мне; если же и впрямь ими измена Конституции замыслена, то судья им Господь на небе. Вы на земл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 изменником-Иудою Муравьевым Артамоном последнюю встречу имел в Чернигове, в месяце июле, до известной эшкапады его; после ни лично, ни письменно не сносился, а получив от него известье, не замедлил бы известить Управу Военную.</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Что касается меня лично, то если мне будет дозволено выразить Вашему Высокопревосходительству единственное желание, имеющееся у меня в настоящее время, то таковым является мое стремление употребить на благо Отечества и Конституции дарованные мне небом способности; в особенности же если бы я мог рассчитывать на то, что внушаю Вам былое доверие, я бы осмелился просить о возвращении меня на позиции под Киевом, где судьбы Отечества и Конституции в скором времени определены будут, - такова единственная милость, которую я осмеливаюсь просить как благодеяния, ибо не в силах вынести бесчестия, возложенного на плечи мои в настоящее врем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прочем, какая бы задача ни была на меня возложена, по ревностному исполнению ея, Ваше Высокопревосходительство, убедитесь в том, что на слово мое можно положиться..."</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Шелестя на ходу полами потрепанной рясы, небрежно благословив вытянувшихся караульных, прошел по коридору отец Даниил, в миру Кейзер, протопресвитер Управы Военной, - и застыл у дверей; уж замок звякнул, втянув язычок, а все никак не мог заставить себя шагнуть через порог.</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е увидел - ощутил недоумение унтера; впрочем, что сей унтер? - тут же и забыл о нем. Всего лишь шаг один сделать... но бунтует душа, нет силы на встречу, а нужно, нужно! Сжал мертвою хваткой наперсный, чеканного серебра крест, ссутулился, напрягся, призывая в помощь себе спокойную кровь немцев-Кейзеров, предков давних, чьи уж и косточки в земле российской не одним урожаем взошли. Ах, кровь немецкая, кровь холодная... как бываешь надобна ты порой! - но как же сохранить медленный ток твой, родившись под русскими березами?</w:t>
      </w:r>
    </w:p>
    <w:p>
      <w:pPr>
        <w:pStyle w:val="PlainText"/>
        <w:bidi w:val="0"/>
        <w:jc w:val="both"/>
        <w:rPr/>
      </w:pPr>
      <w:r>
        <w:rPr>
          <w:rFonts w:eastAsia="MS Mincho;ＭＳ 明朝" w:cs="Arial" w:ascii="Arial" w:hAnsi="Arial"/>
          <w:sz w:val="22"/>
          <w:szCs w:val="22"/>
          <w:lang w:val="ru-RU" w:eastAsia="ru-RU"/>
        </w:rPr>
        <w:tab/>
        <w:t>Знал это за собою: уму не покоряющееся, бешеное московское "авось! "; так в детстве ухал с горы, почитай - с откоса, на хлипких салазках; так и тогда грянуло, когда в день декабрьский, незабвенный, ворвался в избу, матушку с детьми мало не насмерть перепугав, подполковник полка Черниговского Муравьев-Апостол: "Отче! прошу вас! благословить дело наше! вдохновить войско русское, вставшее на тирана за Конституцию! "; уж какое там - Конституция?! - никогда и не думывал о ней, а - лишь единое и выдавил, переча: "Как семью бросить?! "... но знал уж в тот миг, что сия отговорка пуста; словно завертело сердце сияющим восторгом от блеска глаз подполковниковых - и в сапоги! в рясу! на плац! - след в след по свежей пороше; а там уж: роты солдатские, застывшие под мелкою морозной крошкой, пар над усами, расхристанные офицерские шарфы - и свой, но незнакомый голос: "Для чего Бог создал человека? Для того, чтоб он в него веровал, был свободен и счастлив! Что значит быть свободным и счастливым? Без свободы нет счастья... Отчего же народ и русское воинство несчастны? Оттого что цари похитили у них свободу. Стало быть, цари поступают вопреки воле Божьей? Да! Христос сказал: не можете Богу работать и мамоне, оттого-то русский народ и русское воинство страдают... Что же святой закон наш повелевает делать русскому народу и воинству? Раскаяться в долгом раболепии и, ополчась против тиранства и нечестия, поклясться: да будет всем един царь на небеси и на земли Иисус Христос! Что может удержать от исполнения святого сего подвига? Ничт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читая, не слышал, не слушал осторожного шепота испуганной крови немецкой; иное слышал с восторгом: "Вот оно! "; что? - важно ли? Воля! И подвиг!</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Авос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тало быть, Бог не любит царей? Нет, они прокляты..."</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А далее: топот ног о морозную землю от Мотовилихи до самого Киева; грохочущий январь; ревущий февраль; победный март! - и звонный благовест Софии, и Сергей Иваныч, уж в чине Верховного, принимает причастье из рук отца Даниил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помнился внезапно: унтер коснулся плеча. Судорожно вздохнул; притронулся к двери. Увы! не помогут, не поддержат предки; но и чаши сей не миновать; лишь одна мысль обожгла, когда уже, затаив дыхание, переступал порог: крест! можно ль подобное творить, креста не сняв?</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с порога же, едва ли не криком, ошеломляя то ли себя самого, то ли вскинувшегося на узкой постели узник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о имя Отца, и Сына, и Святаго Духа благословляю тя, воин и страдалец российский, прощаю и разрешаю прегрешенья твои вольные и невольны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амеренно так сделал; чтобы самому не надломиться, должно было тотчас, войдя, оглушить Волконского надеждою. Так и сталось. С постели донеслось всхлипо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Отч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вот уж - как был, в дезабилье, на коленях генерал. Сухие губы касаются пастырской руки; а вот и капля горячая соскользнула с ресницы. Какие глаза! - покрасневшие, иссушенные мукой нестерпимой, и все же тлеет в них отчаянное: что, конец терзанью? настало ли торжество истины?!</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ия жалкая надежда и укрепила дрожащую душу священника; сверху вниз глядя, осознал: и этот страдалец лишь частица ничтожная мира сего, мир же - смертей, а Бог беспределен! и все сущее не без воли Ег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легка, едва уловимо, погладил русую с проседью голову генерала; вымолвил укоризнен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Будет, Сергей Григорьич; встаньте ж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ка одевался Волконский, уселся в кресло, подобрав рясу. Деликатно отвел глаза к киоту. Поправил складки подола. И снова - на образа, будто ища ответа: где то слово, что станет ключом к беседе? паки и паки такой ключик необходим, ибо не только чужая душа на замке, но и своя - потемк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словно подсказкой, слово приходи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исьмо ваше Верховным Правителем читано. Сразу же скажу, что в искренности вашей и невинности Сергей Иваныч никаких сомнений не имее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Боже, как горячечно полыхнул взгляд!</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и, больше того, передать просил, что как был вам другом и доброжелателем, таковым и впредь неизменно остает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е в силах видеть исступленной радости на усталом лице узника, отец Даниил прикрывает глаза; словно и не бывалый воин перед ним, но юнкер, собою не владеющий; впрочем, что ж! - ведь не жизнь даже воскрешают Волконскому негромкие слова, но большее: честь и доброе им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ергей Григорьич! - мягко, словно в исповедальне. - Помимо сообщенья сего, есть у меня к вам разговор весьма деликатного свойства. Позволите л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Отчего ж?.. извольте, отец Дании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от и интерес в миг тому неживых очах; ах, надежда! - как же велика сила пламени твоег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Не сомневаюсь: ждете от меня, Сергей Григорьич, изъяснения причины бедствий ваших. Во благовремении не скрою; но вначале скажите: доводилось ли вам слыхивать хоть нечто о "младороссах"?</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Увы, отч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Не удивляюсь! Армия ваша, будучи на фронтах передовых, не могла, слава Господу, быть затронута сей заразою; зараза же опасна и жестока, тем паче что истекает не из побуждений гнусных, но из превратно понятого разумения о пользе Отечества... Сухинова помните л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сенепремен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Идея Ивана Иваныча об обращении к черни, пользу принеся, как ведомо вам, генерал, худшей бедой обернулась; ныне же некие юные обер-офицеры вознамерились ея вновь оживить и власть всю мужицкому сословию передать, как некогда вечу либо кругу казацкому; такоже и армию регулярную ратью всемужицкой замени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Единым духом высказал тираду и - замолк многозначительно, глядя, как супит негустые брови Волконский. Кивну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Именно так, милый мой, бесценный Сергей Григорьич, именно так, не иначе: нашу власть, власть народную, мечтают дерзостно на власть мужичью заменить, что есть путь ко всякой власти ниспровержению; судьба сухиновская ничему сих юнцов неоперившихся не научила, ибо мыслить по младости лет не приучены. Такоже и французские уроки впрок не пошл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еще добавил взволнован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Не Европа мы, Сергей Григорьич, не Франция, не Британия тем боле; парламентам не обучены! Единым скачком все преодолеть? - к горькой беде сия попытка ведет. Лишь в армии, в строгой мудрости власти ея залог будущих обустроений. Верно л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олконский кивнул. Так и есть; не раз сие обсуждалось. Темен мужик, страшен бунт черни. Лишь армия! она одна! - и чрез нее просвещенье толпы; поголовное призванье, сокращенье срока рекрутского - и обучение по системе ланкастерской, чтоб каждый грамотный высветлил разум неграмотному. И лишь лет через двадцать, ежели не боле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ии же поручики да прапорщики, себя "младороссами" поименовавшие, ныне страшны! Пропагандою своею допрежь всего; солдаты старые к тем бредням не склонны, однако ж сколь их в битвах пало! - а новые рекруты о казацких свободах не забыли, слушать готовы, да и слушают, и на ус мотают... далеко ли до бунта? И что делать с ними прикажет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Из армии гнать безжалостно! - твердо ответил Волконски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Ан нет! - почти что вскрикнул священник. - Главарей известных прогнав, сразу не искоренить: неведомо, сколь глубоки корни ею пущены! И сверх сего: каков предлог изгнанья? Не зачитывать же пред строем вчерашних поселян обвиненья в стремлении вольности казачьи восстанови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Тогд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рошу, продолжайте! продолжайте! Бесценны для Верховного мнения ваши на сей предме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Измыслить иную вину; ее и войскам объявить, дабы усомнились в честности помыслов сих юнцов...</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 ясно ощущаемым трудом далось Волконскому сказанное; впервые в жизни понял: ложь хоть и скверна, а без нее порою не обойтись. И то: мальчишки! сопляки! мужичий бунт возжечь желают, о следствиях не мысля. Как такое назвать? Искоренить без жалости! - иначе нельзя. Иначе - пугачевщина, с кровью, с грязью; разгул скопищ, армии развал... и гибель Росси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Но, Сергей Григорьич! - священнический перст поднялся и замер. - Вине той надлежит быть страшною, дабы от самих имен бунтарских отшатнуть всякое нижних чинов сочувстви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бился; не сумел все же высказать последнего, страшного слова. Но хоть и занялось вполне утро за дырчатыми жалюзи, а словно потускнело в нумере. Избегая взглянуть друг на друга, уставились на образа. И - пугливо отвели взгляд, ощутив на темных ликах омерзение. Беззвучно согласились в подлом. Оба, как въявь, одновременно - представили: плац, и солдатская шеренга, ружья вскинувшая, и неровный, смятенный ряд обреченных; юные изумленные лица, не ужасом гибели искаженные, но безмерным удивленьем от гнусной лжи, приведшей на порог смерт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хоть постарались оба отогнать виденье, оно не развеивалось: медленное, растянутое паденье тел, уж неживых, наземь, алые клочья на комковатых мундирах, хрипы мучительные... и оба же, содрогнувшись, вместе, отнюдь не согласуя, мысленно ответили себе: д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сумев признать необходимое, бестрепетно посмотрели один другому в глаза, уже не ежась под взглядами святых.</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Имена же сих _изменников_ таковы...</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ытягивает, выматывает священник слова; тяжче тяжкого ноша, и с крестом сравнить кощунственно... ибо вот он, крест; жжет сердце сквозь рясу... не избыть боли, но ноши не избегну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Бобович! Штольц! Шевченко! Апостолов! Панин Сергей! Панин Виктор! Лушев! Карпов! Богородский! Штейнберг! Попадопуло! Крестовский! Гонгадзе! Львов! Таубе! Мацкевич! Торосов! Солдатенков! Иванов Петр! Иванов Павел! Рябушкин! Таньшин! Мокаркин!</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амеренно бил вскриком на каждом имени, магнетизируя Волконского, опутывая генерала; не говоря, показывал: вот, ничтожные юнцы, не известны никому... таким ли с Петербургом вести сношень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И сверх того, Сергей Григорьич: худые шепота ползут в полках после ретирады Киевской. Всякому знающему ясно - стратегема [план битвы; маневр] ваша гениальна; а как незнающим объясни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е смыслом слов - голосом играя, вел арестанта к пониманию. И! - не вынес своей же игры. Вскочил с надрывным воплем. Рухнул на колен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Казни мя, мученик! казни, аки Ирода! ибо пришел призвать тебя принять судьбу Крестителя Иоанна, иже пострадал невинно... Казни мя, казни! - но не отвергни...</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танислав Бобович в последний раз возвышает голос, но сорванное горло уж не повинуется, и он, махнув рукою, садится, верней - почти падает на скамью, в объятия друзей. Ощутимо прыгает сердце, колотится в тесной клетке; в висках гуд. Совсем близко сияющие глаза товарище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Ах, Стась! - кричит, не скрывая слез, Антоша Штольц, - ты Цицерон! ты гигант! .. Все кончено, все! .. имена наши очищены! да! а подлость посрамлена и рассеяна! ..</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прочие, прочие, кто сумел дотянуться! - касаются плеча, смеются</w:t>
      </w:r>
    </w:p>
    <w:p>
      <w:pPr>
        <w:pStyle w:val="PlainText"/>
        <w:bidi w:val="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eastAsia="MS Mincho;ＭＳ 明朝" w:cs="Arial" w:ascii="Arial" w:hAnsi="Arial"/>
          <w:sz w:val="22"/>
          <w:szCs w:val="22"/>
          <w:lang w:val="ru-RU" w:eastAsia="ru-RU"/>
        </w:rPr>
        <w:t>счастливо, пытаясь хоть чем-либо высказать восторг, и благодарность, и любовь свою к вождю Младой Росси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веркает белейшими зубами Вахтанг Гонгадзе! обнялись, тесно прижавшись друг к дружке, Сережа и Витюша Панины! у Мацкевича Кастуськи влагой подернуты синющие глаза! даже и мрамор лифляндский, хладнокровнейший Отто Таубе, не сдержав восхищенного ликованья, приподнял слегка уголок рт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Бобович не отвечает; сидит, откинувшись на спинку. Нечто мешает ответить побратимам, слиться с общим воодушевленьем; что? он не знает еще, но ощущает явственно, всеми фибрами обострившихся чувств, еще не остывших после громогласной речи. Станислав даже и не слышит почти того, что вокруг. Медленно обводит он глазами пустую залу, задержавшись взглядом на лицах трибунальцев. Высокую честь Младой России оказал Верховный; вся Управа за крытым алым сукном столом: генерал Раевский Владимир! генерал Давыдов Василий! генерал Юшневский Алексей! Лица сосредоточены, но не жестоки; поверили наветам? нет? - не понять. По всему видно, размышляют. Но отчего ж тогда сгустилось нечто в воздухе? что мешает успокоить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лещет неноябрьской синевой из чуть раздвинутых гардин; осколочек солнца проникает в залу - и с ним вместе робко возникает надежда. Что тревожиться? ведь не могли же судьи не услышать истины в речи его, истины, кою и не думали скрывать "младороссы"! Разве не за то восстали, чтобы вольность и честь восторжествовали на Руси? Нет, невозможно, чтоб не услышали, не разобралис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Станислав наконец ощущает на устах несмелую улыбку; он оборачивается к друзьям, он пожимает протянутые руки: Вахтанг! Антоша! Отто, глыба остзейская! Христо! Фома! - но уж ведено встать, и солдаты, седоусые ветераны с непроницаемыми лицами, гурьбою выводят их всех из присутствия в соседнюю комнату, где уж собирались они утром перед началом трибунальского заседания; допрос общий завершен, ныне осталось ждать, когда вызовут для предъявления статей обвинительных... и станет ясно - наконец! - за что с таковой жестокостью ввергнуты в узилище? откуда возникли клеветы? ведь скажут же! - и возможно станет все потуги наветчиков рассея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Стась первым выходит из залы, увлекая за собою прочих.</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А чрез иную дверь, плотно укрытую гобеленом, солдаты вводят в присутствие Сергея Волконског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н свеж и чисто выбрит; стараниями куафера приведена в должный вид голова, даже виски подбриты вкось, согласно последней моде. На крупном, осанистом теле, как влитой, сидит сюртук партикулярный - сшитый по мерке, а все же тщетно пытающийся скрыть военную ста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н садится в первом ряду скамей, каменно выпрямив спину, и совсем рядом примащивается отец Даниил, напутственник и исповедник, особым изволением Верховного допущенный быть при допросе; разумеется, без права участия, но лишь ради христианского милосердия, во имя укрепления духа раскаявшегося злоумышленник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Злодей спокоен; смятенны, скорей, генералы, по пояс скрытые алым сукном. Не в упрек им! - ведь лишь накануне были извещены директора Управы Военной об открытии заговора, и, коль скоро один из их числа вовлеченным в него оказался, обязаны к принятию исполнения задач трибунальских. Несвязные нелепицы юнцов ничего не объяснили; ныне генералы застыли в ожидании: что откроет Волконский? Отвергнет ли обвиненье? признается ли? объяснит ли сущность поступков своих, буде обвиненье незряш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Занимает место свое перед столом за трибуною следственный обвинитель, обер-аудитор Боборык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азваны имя, происхожденье, чин.</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Гражданин Волконский! Признаете ли, что являлись главою организации, целью своей ставившей ниспровержение Республики Российской и возвращение достоинства императорского Романову Николаю, ныне беззаконно узурпирующему власть в Санкт-Петербург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Д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казано! Без всякого чувства, словно бы даже безразлично ко всему окружающему. Каменеют лица генеральские; в глазах, только что</w:t>
      </w:r>
    </w:p>
    <w:p>
      <w:pPr>
        <w:pStyle w:val="PlainText"/>
        <w:bidi w:val="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eastAsia="MS Mincho;ＭＳ 明朝" w:cs="Arial" w:ascii="Arial" w:hAnsi="Arial"/>
          <w:sz w:val="22"/>
          <w:szCs w:val="22"/>
          <w:lang w:val="ru-RU" w:eastAsia="ru-RU"/>
        </w:rPr>
        <w:t>ожидающе-сочувственных, - презренье. Боборыко возвышает голос.</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танете ль давать о сем показань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Д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Коль так, - звенит о стены боборыкин клекот, - начните ответ с краткого описанья причин измены ваше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не отделаться уже равнодушным подтвержденьем; впрочем, коли надобен сей театр, отчего ж не отвечать подробно? и все обговорено заране с отцом Даниило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ошедши в тайное общество едва ль не со дня основания оного, принял я участие во всех предприятиях; с неких же пор возникло сомнение в сообразности не так целей его, как средств, им предпринимаемых, идеалу добродетели христианской и долгу повиновения власти земной, иже есть от Бога. Особливо укрепился в сомнениях после вооружения черни Сухиновым и разора сей чернию экономии шляхетских на Подоли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оказано вами, - вновь Боборыко клекочет, - о том, что по согласию с Иудою Муравьевым Артамоном распускались вами орды ханские на прокорм по волостям, чем спровокирован был мужичий бунт, гибель Сухинова и зарожденье кармалютчины. Так ли сие ес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Д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И такоже, по злому умышленью, предавали вы неколико раз убиению воинов ханских, якобы за насильства над мужиками, на самом же деле имея целью оскорбить союзников Республики Российской. Верно л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Д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Отчего ж, фортецией киевской командуя, не предались открыто войскам лжегосударевым, подобно Иуде Муравьеву Артамон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жал плечами (жест сей такоже заранее подготовлен, чтобы уж не сбиться ненароко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заимно с Муравьевым решено было, что он при Чернигове сопротивления не окажет Государю, я же под Киевом измотаю воинство Республики, после чего отойду, оставив город Паскевич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Давно ль последнюю эпистолярную пересылку с Иудою имел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 месяц тому, незадолго до баталии Киевско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Защемило в груди. Виду не подал, но сделал тайный знак; тотчас отец Даниил взметнулся. "Помилосердствуйте! " - крикнул трибунальским. Кивнули в ответ все трое, и Боборыко готовно сложил листы свои на трибунк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Глоток воды. Еще. Мгновенье - и боль отошл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Итак, гражданин Волконский! - Боборыко подается вперед, несказанно похожим став на стервятника. - Каким же путем намеревались вы Республику Российскую во прах повергну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Для исполненья замысла моего намеревался, измотав в битвах армию свою и тем обескуражив ея, обвинить в скверном руководстве Управу Военную и, низвергнув Верховного Правителя вместе с директоратом, возглавить Республику, капитулировав вслед перед полками Паскевич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Однако же, как предполагали вы свершить сие, коли армия ваша есть лишь одна из многих, Конституции преданных?</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квозь звон в ушах - вскрик отца Даниила: "Мужайся, сыне! "</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Для сего имел связь с неким сообществом молодых обер-офицеров, близких к солдатам по положению, а равно и происхожденьем своим. В должный миг соумышленники мои пылкими речами внесли б разброд в полки, на подавление выступленья моего назначенны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Имена! Благоволите назвать имен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резрительно усмехнул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сех не знаю, да и интереса, признаться, не имел к осведомлению о полном составе названного комплота. Связывался же через посредство поручиков Бобовича и Шевченка, а такоже подпоручика... - помолчал, словно припоминая, - Штольц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оследний вопрос мой по сему поводу: чему обязаны вы связью с упомянутыми? Обижены ль они были Республикою? Прельщены л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омыслов их не ведаю; впрочем, каждому мною обещаны были от Государя Императора щедрые вознаграждения. Размер пожалований на каждый случай обговариваем был отдельно, соответственно мере участия в заговоре. Для поручиков Бобовича и Шевченки чрез Артамона Муравьева имел письменно выраженное Государево изволение на пожалование сих особ поместьями и баронским достоинство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Извольте сес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Боборыко, картинно выбросив руку, протянул к столу Трибунала связку бумаг.</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ограждане трибунальцы! Признание злодея, вами слышанное, подтверждается письмами, его рукой писанными и адресованными помянутым Бобовичу и Шевченке, а равно и Штольцу, и содержат инструкции наиконкретнейшие о проведении в исполнение изложенного Волконским умысла; восемь изъяты из шкала злоумышленника, еще пять перехвачены лицами, чье служенье Конституции беззаветно... Признаете ли подлинность писем, Волконски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Д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ымолвил через силу - и ощутил слабое, ободряющее пожатие; поразился мельком синюшной бледности отца Даниила и мертвенному хладу рук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Более вопросов не имею!</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твесив полупоклон, Боборыко оставил трибун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ад алым сукном качнулась фигура первоприсутствующего Конституционного Трибунала генерала Юшневског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ерг... Гражданин Волконский! Имеете ль что сообщить Трибуналу дополнитель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Господи! голос у Алеши дрожит... вдруг захотелось сказать: "Нет! " хотя б раз за день. Однако встал, пересиливая себя, с неуверенностью (сего не предусматривал отец Даниил); качнулся, заставил себя держаться прямо, отгоняя радужные круги, плывущие перед взоро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Единое лиш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Белым пятном в черной раме бороды мелькнуло под локтем лицо священник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Единое... Ныне, опозорив честь свою и род свой запятнав... хоть безмерна вина... прошу верить: все, мною сделанное, сделано не иначе как на благо Росси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замолчал; больше уж не произнес ни слова, до самого конца, даже и когда вывели. Не в ту дверь, через которую ввели, а в иную, большую, в дальнем конце залы. Не было уже рядом отца Даниила; вокруг - незнакомые, совсем еще юные лица. Изумлены; не чаяли - его! - тут видеть. Что ж! им и не называли Волконского; к чему? И хотя уже не оставалось в душе ничего живого, хоть и душу саму приморозило, а вдруг заинтересовался: кто ж из них Штольц? Который Бобович?</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идели вдоль стен молча; все разговоры переговорили. Юнцы с нетерпеливым задором поглядывали на дверь: когда ж обвиненье предъявят? Час, и другой, и третий - по брегету. Наконец отворились крашеные створки. Вошли солдаты, подняли с мест, оцепили, сбили поплотнее. Следом - Боборыко с папкою в руках.</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Раскрыл. Прокашлял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Именем Республики Российско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Читал долго, нудно, изредка останавливаясь. Безысходная тишина была ответом; молодые замерли в непонимании, Сергей же Григорьевич, зная, жаждал одного - _слова_, твердо обещанного отцом Даниило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огласно артикулам военного времени и не находя обеляющих обстоятельств, единогласно приговорил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у же, ну! ..</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Бывшего генерала Волконского Сергея; бывших поручиков Бобовича Станислава, Шевченко Фому, Панина Сергея, Иванова Петра, Таубе Отто, Попадопуло Христе, Солдатенкова Василия, Гонгадзе Вахтанга; бывших подпоручиков Штольца Антона, Панина Виктора, Иванова Павла, Апостолова Георгия, Лушева Ивана, Торосова Славомира, Карпова Василия, Богородского Пахомия, Штейнберга Осипа, Крестовского Андрея; бывших прапорщиков Львова Александра, Мацкевича Константина, Рябушкина Степана; а такоже бывших корнета Таньшина Иннокентия и подлекаря Мокаркина Савв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Значительно, явно не без умысла, умолк. 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К расстрелянию!</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 беспредельной легкостью вошло в душу Волконского жданное, вымечтанное слово. Не обманули, слава Господу! Отрешившись, вдруг и наконец, от всего бренного, он сложил руки на груди, и уж не слушал дальше, и не услыхал потому потрясенного - не в ужасе, нет! - в невыразимом изумлении! вскрика Станислава Бобович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Как?! Но разве нас судили?</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Мари, ангел, душа моя! В сей последний, страшный, смертный миг мой летят все мысли к Тебе, бессмертная любовь; при едином воспоминании о Тебе охватывает радость, но вспомню лишь об истинной сущности положения своего - и нет уже радости, одни лишь грусть и скорбь, ничего кроме. Мог ли знать, что уготовано Роком? нынче знаю: лишь в Тебе и была жизнь. Тобою лишь утверждалась, не иначе! .. О Боже, для чего покидаем тех, кого любим?.. зачем живем в суете?.. зачем сознаем суть Любви лишь в преддверии смерти?.. Храня в сердце образ Твой, являюсь счастливейшим из живших, но и несчастнейшим, ибо не увижу уже Тебя воочию и уйду, горюя о том, что омрачил дни счастия, коим не по грехам наградил Господь мои седины; увы! в моих летах следовало более размышлять о житейском... а возможно ли сие было на избранном мною пути?.. Лишь год тому - как странно! - и не думал об этом в гордыне. Впрочем! что толку сетовать? избрав дорогу, идти должно по ней, не пеня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Ангел, ангел! .. лишь час подарен мне на сие письмо; верю: доставят его непременно... но за столь краткий срок и малой крупицы чувств не изложу; уж и тем счастлив, что сего листа коснется Твоя рука, что строки, писанные второпях, будут Тобою прочтены... о, какое страстное желанье видеть Тебя! моя жизнь, моя Судьба - прощай! Целую, целую, целую руки Твои... знаю: не смею, не достоин, и все же: целую, целую, целую! .. и ежели в душе Твоей теплится хоть малый огонек снисхожденья к путнику, утратившему свет путеводной звезды, к слепцу, стоящему на краю бездны, молю: забудь меня! будь счастлива! но никогда, никогда не сомневайся в одном - в вечной верности обожающего Теб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ергея Волконского".</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торой залп вышел немногим удачней первог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Докалывали штыками...</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3. ОСКОЛКИ</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тооой! Стой, стерррвы!</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Увидел: застопорились, задрали головы. И, огрев конягу нагайкой, погнал с откоса по липкой грязи, не щадя, не думая вовсе, что оттого и медлит скотина, что повисло на каждом копыте фунта под два самое малое бурой весенней жиж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астигнутая полузвериным рыком, замерла внизу, на размокшем тракте Тираспольском, серая колонна. Не мала, не велика, человек под триста; шинели оборваны, ноги замотаны во что попало. Чужой взглянет - шарахнется: не солдаты, тати с большой дороги. Однако же солдаты! да не какие-нибудь, а старослужащие; именная Конституции Российской рота, один к одному; резерв Верховного Правител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Рассыпав ряды, и без того нестройные, застыли истуканами, глядя на сползающего по косогору всадника. Конь не переступал даже, а скользил в глине, присев почти что на круп, аки баба на задницу. Ноздри часто вздымались, выдыхая беловатый теплый парок; в нутре что-то надрывно екало, отзываясь болезненным ржание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ползли. Шенкелями безжалостно выровнял конягу. И с маху - в толпу, крестя во все стороны татарской треххвостко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сссуки! Изменщик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е стерпев, рухнул конь головой в грязь; и сам полетел. Вскочил, перевернувшись через голову, точно кошка: откуда и силы взялись? - оттого, видать, что нагнал-таки! Снова - в нагайку расплывающиеся ненавистные хар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К-куд-д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Руку перехватили; сомкнулись вокруг, сознав в момент, что никого более нет и что попросту смешон сей ком глины, размахивающий плетью. Сквозь запах пота собственного и конского, коим так уж пропитался, что и не ощущал, пахнуло иным: острым, звериным почти, с чесночным придыхом. Теснились все гуще; вот, нещадно сжав запястья, вырвали кнутовище. Примеривались: кто первым вдари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рочь! - гулкой волной разметает толпу приказ.</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тхлынули. Распрямился, утверждаясь на раскоряченных, огнем исподу горящих ногах. Вгляделся в избавителя. Охну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Михе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Он самый, вашсокбродь! - почти с добродушием гудит тот же басищ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Ты? Жив, не растерзан?</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Зачем же: растерзан? Вот он я, целехонек...</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Качнулся было вперед - обнять. И замер, как обжегшись. Возможно ли? Толпа сия - и Шутов?! Первый из первых, надежный из надежных; мнилось: уже и остыл, растоптанный бунтовщиками, но присяги не преступивши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Ты... с ними, Шутов?</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Я с ними, они со мною. Все вместе мы, вашсокброд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Рязански-скуластое, весьма немолодое лицо под козырьком кивера; совсем уж седые усы... вояка! Бонапартиев поход помнит, Европию пропахал от края до края, аж до самого Парижа! и одним из первых встал по зову Верховного в самый первый, непредсказуемый ден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раз понял все. Прохрипел нечто невнятно; вскинул белые от ненависти глаз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Михххей, сссук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тут же - тычок в спину. И еще один, подлый, исподтишка, с прицелом в колено. И ещ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Цыц, ребятки! - глушит вспыхнувший было ропот зык Шутов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в тишине, с расстановкою - медленно и страш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А ты, полковник... а ты, Михайла Иваныч... ты нас не сучь... слышишь?! не сучь! не вводи во грех! ..</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Шумно, со смаком, высморкался; утерся обшлагом, вкрив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Как кровь лить, так "ребятушки"?.. как бунтовать, так "соколики"?.. а ныне, выходит, стерьвом величаеш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ведь прав! что спори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рости, Михей! - выговорил с усилием; страшно мутило, слава Богу еще, что с вечера не емши, иначе вывернуло бы от зловонного духа. - Прости... Куда ж вы, братцы? Фронт, он вон гд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Ткнул кулаком куда-то назад.</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Как же это вы удумали-т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ачав негромко, последнее прокричал уже, чая: вот, сейчас, опомнятся! ведь там, под Одессою, полки бьются из последних уж сил; там за Конституцию бой! пусть и безнадежный, но бой... рекрутишки вмертвую стоят, а старики, гордость армии, даже и в стычку не вступив, снимаются с линии... Не может быть сего! затменье нашло! вот-вот опамятают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Как надумали? А вот так и надумал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Криком на крик отвечает Михей, ревет, почитай, во всю ивановскую, сам от гласа своего дуре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Звали? Волю сулили? Землицу сулили, мать вашу так и разэтак?! Распалили дурней сиволапых! а где оно все, где, полковник? Нет больше вам веры! Вся держава заедино встанет - кто так говорил, не Сергей ли Иваныч? Где ж она, держава? - с севера прет, вот где! Выходит, что? выходит - мы супротив Расеи да заодно с татарвой ваше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Так что ж, Михей, - полковник нашел силу ухмыльнуться. - Отчего ж с мыслями такими не на север бежите? отчего ж - в Молдавию? Открыли бы фронт... глядишь, прощенье от Николашки получили б, а то и пожаловань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Шутов, набычась, оглядел свысока; пошевелил толстыми пальцами, точно прикидывая: есть ли еще силушка? Миг казалось: вот ударит сейчас - и конец; по брови в грязь вобьет. Сдержался; лишь засопел сердито и медленно поднес к носу полковникову громадный кукиш.</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ыкуси! Дважды Июдами не станем; не за вас дрались, за дело... славно вы замыслили, барчуки, да жаль... слаба кишк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плюнул под ноги. И, утратив мгновенно интерес к опешившему полковнику, махнул рукою солдатам, что, беседою наскучив, кучились поодаль, иные и прямо в глину присев.</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тановись, братцы; до Прута путь неблизки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Те мигом стронулись. Молча, с сопеньем, подравнивали ряды. И ясно стало: все! вот уйдут сейчас, не оглядываясь. Уйдут за Прут, сволочи... а на фронте бывалых солдат по пальцам перечесть; а каково еще измена в рекрутах откликнется?! Нет! не бывать том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тоя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Рванулся вперед и повис, оторванный с причмоком от суглинка дорожного могучею рукой Шутов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казано, барин: не балуй! Ребята злые, зашибут ненароко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огами брыкая, взвыл в бессилии полковник. И - нашел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Где ж честь твоя офицерская, Михе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Точно ударил, даже и не целясь. Шутов-то хоть и мужик, а не прост; за беспорочную службу произведен еще плешивым Сашкою [император Александр I был лыс], под самую революцию, в подпоручики... а после и Верховным возвышен на чин; не скрывая, гордился эполетам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слабла рука. Опустила висящего в жиж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лушай, Михе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Ну? - угрюмо в отве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Как офицер офицеру говорю: пре-зи-ра-ю! - и плюнул в лицо; и рассмеял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от так! Теперь - убей; желаешь - сам топчи; желаешь - мамелюкам своим отда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Расхохотался еще пуще - громко, весело, наслаждаясь тяжелым духом грубо-скотской ненависти, хлынувшей от предател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Давай, Михей, дава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Квадратом каменным сдвинулись скулы шутовские; хрустко скрипнули зубы. Понял наконец; чай, уж за двадцать лет в армии; не ждал производства в чин офицерский, но получив - ценил превыше всего. И как решаются споры меж офицерами, тоже вида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Будь по-твоему, полковник! эй, ребята, есть у кого пистол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ашли. Тут же и подали: тяжелый, кавалерийский, кому-то в давние годы от бонапартьева кирасира перепавший. Шутов прикинул на вес непривычную игрушку, подул зачем-то в дул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Ин ладно. Зарядите-к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ка возились, ворча, полковник извлек из кобуры, к седлу прикрепленной, свой пистолет. Проверил заряд, остался недоволен; перенабил наново, шепотом славя Господа, что на левый бок пала коняга: не заляпало грязью оружие, и припас сохранен в целости; а левая кобура, вспомнилось, все равно пуст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бледнел, готовясь, так, что и под грязной коркой видно стало; услышал Михеев смешок:</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Што, Михаила Иваныч? Дрожишь-то, аки заяц, а ведь не трус... ужель впрямь так невтерпеж кровушки-то моей хлебну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твечать не стал; ни к чему. Взяв в руки пистолет, ощутил спокойствие, до того полное, что и сам сперва не поверил. Думалось холодно, с тонким расчето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Услышал краем уха сиплый говорок: "Да што ж ты, Михей Корнеич, с ним, с шаромыжником, в бирюльки играешь-та? Под зад яму ногой аль по башке тесаком - и вся недолга..."; и Михея отговорку разобрал: "Стой где стоишь и не влазь... тут дела наши, офицерские..."; и поразился: Господи, да ведь сей хам и впрямь себя офицером почитает! ..</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Уж изготовился; встал, ожидая, пока мужики завершат свое дело. Подумалось: вишь, Судьба-то! - мог ли помыслить о подобной картели? год тому скажи кто, без смеху б не обошлось... а вот ведь: все всерьез, словно средь людей... но каковы секунданты! ..</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Хмыкнул чуть слышно. Еще раз спросил себя: смогу ли? И ответил: непременно. В том, что убьет Шутова, сомнения не было. Унтер недавний, пистолет едва ль больше трех-четырех раз в руке держал, и то по случаю это одно; к тому же и пистолет у него никак для поединка не годен: тяжел излишне. И злоба всего трясет... оно и понятно, после плевка-то в лиц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Убью! " - подумал вполне спокойно. И отвлекся. Сосредоточился, пристраивая поудобнее пистолет, _вращивая_ шершавую рукоять в ладон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прочем... уж коли по чести! ..</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ороху подбавь, Михей, просыпалось у тебя с полки, - сказал не столь уж громко, но отчетливо. Уловил удивленье во взглядах солдатских; ответил безразличьем - словно бы и не на людей смотре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Ба! вот и барьеры: два подсумка; брошены прямо посреди тракта, шагах в двадцати один от другого. Вприглядку мерили. Что же, тем лучше, тем лучш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Разошлись. Промелькнуло молнией: ноги липнут. Надобно учесть! Встали у подсумков, подняли дула к небу. Каков сигнал придумают соколики? Неважно; суть в ином - не упустить ни мгновения. Не станет Шутова, толпа стадом обернется, лишенным пастуха; такое бери и гони... вот только пока еще есть Михей, напротив стои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Га! - хрипло гаркнул заросший пегой щетиною служивы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Едва не рассмеялся дикарскому сигналу, однако поймал момент и пошел вперед, успев коротко оглядеть - напоследок? - серое, с налетом голубизны, почти уж апрельское неб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ервый шаг дался трудно - слишком увязли ноги. На третьем приноровился. Видел: Михею еще несподручней, излишне грузен. Широкое лицо черно от дикого волоса, на лбу испарина, сальные космы растрепались (кивер сбросил! ), скулы затвердели в злобе... вот и этот секрет картельный неведом изменнику; не умеет собрать себя в комок, слава Тебе Господи... "убью, убью! .." оскалился Шутов... вот, вот - сейчас выстрелит! ..</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Михей на ходу, даже и не вытянув до конца сапог из грязи, закрыл правый глаз, сощурился, равняя в прорези скачущую мушку, и судорожно, словно из ружья паля, нажал на спуск. Ствол подпрыгнул, выплюнул серо-желтое; чуть слева от виска, но все же в сторонке скрежещуще взвизгнуло; обдало левую щеку теплой волно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олдаты, столпившись у обочин, оторопело глядели на полковника, спокойно приближающегося к Шутову, каменной бабой застывшему там, откуда пальну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О-охх! - негромко донеслось справ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лковник не спешил. Отмерил шаг. Второй. Трети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истолет пошел от плеча вниз - медленно, медлен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Убью... Рота нужна фронт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Хлесткий треск - и короткий гул вслед. Пороховой дымок поплыл над пистолетом. Шутов, подпрыгнув, рухнул навзничь, раскидывая в падении руки, и почти вмиг наполовину утонул в глине. Три глаза - два серых и один пустой, свеже-красный, - уставились в хмурое неб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лковник отшвырнул пистоле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се. Теперь - вс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Ррррота, стройс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Зашептались, запереглядывались. И вдруг - внезапно, не сговариваясь! сбились кучей; двинулись навстреч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тоя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е слышат. Идут... все ближе, ближ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тояаа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били. Смяли, прошлись десятками ног. Остановились, словно бы не осознавая содеянного. Поглядели на распростертое тело с туповатым любопытством. И - без команды, без звука единого! - суета; уже нестройно, многие даже и ружья покидав в чернозем у дороги, молча двинулись куда шл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исчезли; растворились в зачастившем нежданно мелком кусачем дождик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Месяц март, последние дни. Тираспольский шлях.</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Утонув в грязи, ногами к Молдавии, а головою к Одессе лежит безмолвно полковник Михаила Щепилл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Мишель...</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Граф Днепровский, генерал от инфантерии Паскевич Иван Федорович передал адъютанту стопку подписанных бумаг. С наслаждением разогнул занемевшую спину, хрустко заломил пальцы, разминая. Последний час ныли они, бедняги, нещадно, приходилось налегать на перо, то и дело отшвыривая измочаленное в корзин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Мельчайшей золотистою пудрой из песочницы присыпал последний лист, подал отдельно. Взглянул на бреге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Еще чт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Депутация греков новороссийских ожидает, ваше превосходительство. Загодя явилис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Коли загодя, так пускай обождут. Как три стукнет, тогда и вели входи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ка выходил штабс-капитан, пролетел сквознячок, взвихрил занавеску, ткнулся в захлопнутую дверь, отскочил, остудил лицо. Как славно... будто и не ранний апрель, а уж и май на исходе. Хоть и знал: прохладно на дворе, а представил, что - цветет! Улыбнулся. И тут же прихмурил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Устал, подумалось, ох и устал ж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то сказать: уже и во сне мерещатся бумаги, тянут куда-то вниз, и не выплыть, не выплыть... в поту вскакиваешь! Горы бумаг, груды, воистину пирамиды египетские. За полночь гнутся секретари, перебеливая да цифирь разбирая, и все потом - сюда, к нему на стол. Да еще и депеши Высочайшие, почитай, ежеднев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раво же, легче было, пока сам при войсках обретался. Хотя в те дни думалось: хоть бы уж притихло поскорее, хоть бы пригасло; присмиреют бунтовщики, - грезилось, - тогда и высплюсь. Как же! высплюсь... порой такое зло находит, что кажется: все! сей секунд прочь бумаги - и под Одессу! ..</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Увы, невозмож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Колыхнулась половица. Мохнатое, теплое, расплывчато-черное сунулось в колени. Баттерфляй, борзая; узкая морда похожа на штык, в круглых глазах янтарная тоска. Учтива псина - знает: не до нее, и сидит в углу... а все же ласки хочет, ну и просит как умее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гладил, потрепал шелковистое ух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Что, Батька, забыл тебя?.. Ништо, умница, ништ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обака, жмурясь, вытянулась блажен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Ах, Батька, Батька ты моя... от тебя одной хлопот не имею, красавица... ну, ну, дай срок, еще пойдем на охот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Шлепнул - совсем легонько, давая понять: хватит. Проводил взглядом. Снова взялся за бумаги, уж свежие: штабе, забирая подписанное, новую кипу положил. Хоть прочесть... конфирмовать после стан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Так... от Дибича. Готов на Одессу наступать, силы накопил. Осторожен барон, ничего не сказать, уж казалось: мало ли полков из Польши привел после замиренья с сеймом, а все требовал - еще! еще! И получил же, прорва; а каково было мне под Киевом полгода тому? молил ведь слезно: дайте сикурсу! Не дали; выкручиваться пришлось по-всякому... впрочем, и то верно, что в те поры и солдата единого снять неоткуда было; это сейчас уж, после набора экстраординарного, полегчало с резервам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у-с, что же барон? Ага, приказанья ждет; будет и приказанье, скоро будет, не заждется. Еще что из срочного? Любопытно... от разъездов казачьих поступило: крымцев за Перекопом незаметно; весьма странно сие, самое время коннице ханской под Одессу идт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е утерпел, нарушил зарок: окунув перо, сделал в верхнем левом углу пометку: "к проверке". Покачал головой: ну, Ваня, ну, орел, уж совсем облошадел, полчаса без дела не посидиш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 печаткою красной лист: секретно весьма! - от жандармерии, расшифровка цифири. Одесские доброхоты в Херсон доносят: в городе неустроение, солдаты в сумятице, власть самозваная почти и не держится; ткни - упадет. Пишут, пишут... ну - ткните! знаете же, Государь не забудет; отчего ж медлите? То-то. Уже обжегшись раз, опасался доверять. В середине марта, наскоком на Одессу кинувшись, отступил, еще и потери имел немалые. Оттого и повелел Дибичу, кстати подошедшему, возглавить фронт, оставшись сам в Херсон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ложив лист с печаткою пополам и еще пополам, сунул в особый ящичек, замкнул ключом; прочие бумаги отмел небрежно к краю стола. После, после; в окно вновь дунуло теплом, птичьим щебето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есн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Хоть и ожидал, а поморщился, когда зашуршало у стены. Звенькнуло мелодично: бом! бом! бом-м-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тотчас, бою в унисон, приоткрылась двер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аше превосходительств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Кивнул, принимая вид присутственный; огладил ленту на груди. Послышалось чуть приглушенное: "Господа депутация! извольте пройти..."; тотчас и вошли, несколько замешкавшись в дверях - пропускали главного; тот вошел с трудом, сильно на ногу припада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стали перед столом в ряд, все пятеро. Паскевич, выдержав длинную паузу (владел сим искусством; не зря в Питере завзятым театралом слыл), указал на стуль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рош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ка рассаживалась депутация, рассматривал греков, стараясь не обнаружить невольной приязни. Подобно многим, к народу сему изрядную склонность имел, хотя и знал: не следует такую слабость явно обнаруживать; Государь, еллинам сочувствуя, баталию их с Портою, однако, революцией полагает [имеется в виду война Греции за независимость в 1821-1827 гг.], отчего и в помощи отказывае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прочем, тут ушей Государевых нет. Можно и потрафить себе разок.</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Калимера [здравствуйте; добрый день (новогреч.)], господ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брадовались, услышав родное, залопотали в ответ. Пожав плечами, ответил улыбкою: не знаю больше, уж не обессудьте. Замолкли. Однако осознали: неспроста большой стратиг [военачальник (греч.)] греческим словцом обмолвился. Сели прямей - прибавилось уверенност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Хоть и в обычном, в партикулярном платье, а породу видать: как один немолодые, крючконосые, с благородной сединою и пылающими юными очами. Ни дать ни взять: Колокотронисы! Канарисы! Леониды Спартанские! [Колокотронис, Канарис - герои войны за независимос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Размяк; хотя и решил загодя - говорить сурово, а не умел гневаться на сей народ. Начал ласков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ременем не располагаю лишним, господа! оттого прошу излагать прошения ваши безотлагатель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Метнул взгляд адъютанту; тот напомнил негромк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 распоряжении вашем треть час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Колченогий, в середине сидящий, взглядом перебросившись с младшими, кашлянул в ладонь; откликнулся - чисто по-русски, разве лишь с едва различимым еллинским пришепетывание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Беспокоим вас, ваше превосходительство, от имени грецеского месцанства городов новороссийских, в первую оцередь одесских, херсонских, а также в Крыму обитаюсцих... относительно контрибуций, на сословие наше доблестным воинством империи наложенных...</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рочие закивали соглас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Что ж, ждал Паскевич сего вопроса, как не ждать; для того и контрибуции измыслил, для того и ввел их, снесясь с Государем; из Петербурга на предложение командующего не токмо изволенье пришло, но и одобренье Высочайше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Контрибуционный вопрос, милостивые государи, обсуждению не подлежит... коль скоро молодежь еллинская, в Новороссии обитающая, пополняет собою ряды мятежников супротив Государя своего, держава коего им пристанище в пределах своих предоставила. Ущерб, армии российской нанесенный, надлежит за сих инсургентов всей общине восполнить. Сие, не сомневаюсь, справедлив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Жестом прервал порыв старика к возраженью. Покачал головой, показывая сочувствие, но лицом изображая непреклонную решимос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Коли в землях ваших коренных противу верховной власти мятеж идет того не приемлю как верноподданный, чтущий власть земную, однако же сердцем христианским, не скрою, - с вами. Но в рубежах российских никак иначе деяния гетеристов [гетеристы (этериоты) - члены революционного греческого общества "Филики Этерия"; боролись за независимость Греции] поименовать не смогу, нежели изменою! Вам же надлежало разъяснить сие пылким юнца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вновь не дал возрази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о истинной мере следовало б вас, как гнездо смутьянов, руку благодетеля исподволь кусающих, изгнать без пощады из мест, короне российской подвластных. Однако же Государь Император в неизъяснимом добросердечии своем такого приказа не изволил отдать; военные же нужды в моих руках, и я, хоть судьбам еллинским сочувствую, потворствовать гетеристам не стан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от теперь - умолк. Придвинулся к столу поближе, всем видом изобразив полное вниманье. Архонты [архонт - старейшина; глава рода или общины (греч.)] же, уловив разрешенье оправдаться, шевельнулись; вновь за всех заговорил хромо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Греки Новой России, ваше превосходительство, народ смирный, не раз империи преданность свою доказавший! Этериоты же, о коих помянуть изволили, - не больше чем куцка юнцов...</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незапно всхлипнул, сбился и поник, уронив на лоб волнистые седые пряди; стыдясь слезы, закрыл глаза смуглыми ладонями. И тотчас же другой, важный, такой же длинноусый и большеглазый, воззва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аше превосходительство! извините слезы сии капитану Мицотакису! семеро сыновей у него - и шестеро этериоты истинные; бьются в Элладе против бацурмана! Лишь седьмой осквернил отцовские седины, уйдя к инцургентам... но он и ему подобные - не этериоты! .. презренные Эфиальты [Эфиальт - грек, предавший персам защитников Фермопильского ущелья (V в. до н.э.); символ предательства, аналогичный Иуде] они, и прокляты, встав против василевса [василевс - царь (греч.)] православног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а сюртуке говорящего качнулся кулон; приглядевшись, различил Паскевич, что не кулон это вовсе, а медаль - большая, тусклая, времен матушки Екатерины.</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уловив движенье некое в депутации, понял: вот, сейчас падут на колени. Предуведомляя, встал сам, опершись о столешницу кулакам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Милостивые государи! утешьтесь... не питаю никакого зла к вам, больше того - чту народ еллинский и делу вашему душевно сочувствие имею. 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нова нахмурил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от вам мое условие: пусть юноши, соблазненные мятежом, вернутся к пенатам отеческим; в таком случае обещаю твердо: раскаяние зачтено будет вполне. Меры же контрибуционные отменю тотчас по первым возвращениям! В ваших ли силах си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Капитан Мицотакис, уже справившийся с предательской слабостью, медленно, опершись на трость, встал. Истово положил крест. Голос его, только что слабый, нежданно налился медью; словно и не было старческих слез.</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Именем Господа нашего, именем матери-Эллады, именем рода Мицотаки говорю: пошлю известье Спиросу, и буде откажется вернуться... предам проклятию, и отлучу от дома и рода, и анафему ему вымолю. Да будет так...</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четверо прочих, поднявшись и приложив правые кулаки к сердцам, повторили хоро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Да будет так!</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почудился на миг Иван Федорович, граф Днепровский, себе лилипутом; из прекрасных очей под густыми бровями выглянула сама Эллада, древняя, словно небо; звякнула бронза фермопильская в голосах, ветер за окном свистанул разбойно, по-сулиотски [сулиоты - жители горного района Сули в Греции, так и не признавшие власть султана] - и ясно стало при виде клятвы старцев, что плохи дела султановы, хотя б и сто лет еще тщился он покорить греков...</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е вдруг и очнулся. Помолчал потрясение. Лишь звонкое "бомм" развеяло нечаянное наважденье. Выйдя из-за стола, подошел к архонтам, пожал руки всем поочередно, не чинясь, словно равны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лова вашего мне довольно, отцы; с нынешнего дня прикажу вполовину урезать контрибуции. Ныне же, прощенья прошу, нет более времени. Прощайте; уповаю на мудрость ваш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бернулся к адъютант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Распорядитесь, штабс-капитан, подготовить соответствующие бумаги...</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ронзительно-протяжный, вроде уже и привычный, но от того не менее ненавистный, рванулся с небес, вспарывая хрустально-прозрачный воздух, вопль муэдзин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Ля илляааа ильаляааа... ал Мухамммааад аррассуул аллааа! ..</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после кратчайшего перерыв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Аллаааху... акбар! Аллаааху... кери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Мансуров досадливо поморщился. Закрывай окна, не закрывай - не отгородиться; уже и то хорошо, что научился на людях играть лицом... хоть это постиг в искусстве дипломатическо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Разговора с ханом не избежа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 недавних пор изменилось нечто в Бахчисарае, словно воздух сгустился, став плотнее и удушливее, вокруг миссии Республики Российской; трижды подкатывалась к воротам толпа оборванцев, ведомая косматыми дервишами, угрожала разгромом двора, а ханские сеймены [воины личной гвардии крымского хана; они же - городская стража (тат.)] не торопились и появлялись лишь после того, как своими силами отгоняли басурман; двое гусар скончались, отведав купленного у прохожего торговца изюму; мурзы, недавно еще приторно-сладкие, будто из лукума слепленные, сразу и вдруг прекратили наезжать с визитами, разве лишь Туган перекопский, известный русофильством, порой наведается, однако и он уже не тот, что прежде: посидит молча, повздыхает, водочкой побалуется втихую - и отбывает, слова путного не сказав. Самое же главное: две недели, как прервалось сообщение с Севастополем; оттуда вестовые не прибывают, и свои исчезают, словно в</w:t>
      </w:r>
    </w:p>
    <w:p>
      <w:pPr>
        <w:pStyle w:val="PlainText"/>
        <w:bidi w:val="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eastAsia="MS Mincho;ＭＳ 明朝" w:cs="Arial" w:ascii="Arial" w:hAnsi="Arial"/>
          <w:sz w:val="22"/>
          <w:szCs w:val="22"/>
          <w:lang w:val="ru-RU" w:eastAsia="ru-RU"/>
        </w:rPr>
        <w:t>воду канув... Сейменский ага на вопрос о сем покачал головой, отговорился степными аламанами [разбойниками (тат.)]. И по глазкам узеньким видно было: лжет! лукавит гололобы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се готово, вахмистр? - спросил Мансуров конвойц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Так точно, ваше благороди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Ну, с Бого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ока ехали кривыми улочками, утвердился в мысли: неладно кругом. Галдящая толпа, пестрая по-восточному и вместе с тем омерзительно грязная, липкая даже и на вид, затихала при виде миссии, подавалась к стенам, освобождая проезд, но взгляды, взгляды! .. даже оборванцы, ночующие под глинобитными дувалами, позволяли себе глядеть дерзко, с вызовом. И никаких звуков. Вот только что еще гомон и крик, а ныне - молчание, тугое и тяжело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Мать твою! .. - услышал Мансуров. Оглянулся: вахмистр, бледный, отбрасывает обратно в толпу дохлую крысу; в лицо швырнули, едва успел перехвати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Метнувший падалью и не думает скрыться, стоит, подбоченясь, на виду; шаровары обтрепаны, в пятнах, чапан разлезся клочьями; в руках связка дохлятины, а глаза белым-белы, словно и нечеловечьи... явный терьякчи [терьякчи - наркоман, курильщик опиума (тат.)]. Скалит гнилой рот; доволен: хоть раз, а заметен в толп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толкнулся глазами с Мансуровым, осклабился до ушей, встряхнул крысам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Урррус-шайтан! Ай, карачун!</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 толпе шелест, шипенье. А сеймен ханский здесь же сшивается; все видит, все слышит, а вроде и не замечае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Мансуров, превозмогая холодок противный, надменно выпрямился, глядя поверх бритых до синевы голов, засаленных тюбетеев и негусто торчащих тюрбанов. Чуть подшпорил коня, затылком ощущая, как, пропустив миссию, смыкается за всадниками татарв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это - братья предков моих? - подумал едва ли не с тошнотой. - Ужели таким был и Мансур-бе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овые улочки. Новые толпы. Но пронесло; проехали. У врат дворцовых сеймены скрестили копья, не пропуская. На ярлык с тамгой [ярлык - пропуск; тамга - печать (тат.)] и не поглядели. Почти час стоял у ворот, чувствуя, как закипает в сердце истинно здешнее, неведомое ранее дедовское бешенство. Сперва, сколь мог, обуздывал себя долгом дипломатическим. Потом сорвал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Комиссар Республики Российской перед вами, чурки скуломордые! Прочь с дороги! - и уж попер конской грудью на сейменов, не размышляя о следствиях, прямо на вмиг склоненные копь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Тут же, чертиком, ага объявился. Велел впустить. Объяснил: хан светлый с Аллахом беседовал, отчего и не мог призвать к себе немедля. Ныне повелевает войт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Джигитов тут оставь, Мансур-бей, - добавил, щурясь. - И саблю отдай, ни к чему тебе сабл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спыхнул Мансуров.</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Комиссар Республики Российской с оружьем не расстается; тебе, ага, сие ведом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Якши [якши - хорошо (тат.)], Мансур, якши... давай фирман [официальный документ (тат.); здесь: верительная грамота] сво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Увы, нет грамоты: генерал Давыдов, лихоманкою помирая, не успел формальность исполнить. Пришлось смириться. Отстегнул саблю, сунул ближнему сеймену. Ободряюще кивнул гусарам: не бойсь, не бойс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ошел во дворец. Сеймены, с двух сторон зажав, повели темными коридорчиками. Вновь подивился Кирилл Мансуров убогости покоев: ковры, как один, драные, стены исцарапаны, облупились, куда ни глянь - паутина, будто совсем уж прислуги нет. Повсюду муллы: седые и темнобородые, в зеленых чалмах и в белых. Глядят, не скрывая ненависти; впрочем, эти и в хорошие дни сего чувства не прятали: знают, сильны! - сейменов у хана кучка, орды на Яйле [Яйла - крымское плоскогорье, пастбища крымских кочевников], а за этими - толпа базарная. Они ее и подняли в январе урусов резать, они и хана с Кубани привезл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У высоких, в тонкой, хоть и порядком ободранной резьбе, дверей остановились. Ага трижды ударил в створки и обернул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еликий Гирей, падишах правоверных, хан четырех орд Крымских, владетель Ногайский и Перекопский, дозволяет войт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Зал, чуть более светлый, чем прочие. Напротив двери - ковер; не так уж и плох, не в пример прочим, в Одессе на базаре рублей за пять пошел бы. Под самою стеною - возвышенье с тремя ступенями. У ступеней, поджав ноги, - трое. Калга, нуретдин [второй после калги сановник Крымского ханства], визирь великий. А на возвышении, на семи потертых подушках скверной парчи - хлипкий, с жидкою крашеной бородкою, с бегающими глазами человечишк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Молчат. Глядят сквозь щелочк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олнце Правовэрных слушает тебя, Мансур-бе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Это визирь; прочие по-русски не разумеют. Давыдов татарским владел, ему легче было, мог и на хана прикрикнуть. Смутно пожалелось Кириллу: зря пренебрегал изученьем языка предков своих; хотя - кто же знать мог, как обернет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делал три встречных шага, предписанных этикетом. Сдвинул звонко каблук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Именем Республики Российской прошу хана ответить: когда намеревается послать конницу, обещанную в помощь Верховному Армии Республиканской Командованию?</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Эх, все ж не дипломат! Давыдов бы нынче соловьем распелся, халвы б словесной размазал, как заведено. Мансурову же подобное не по силам; сразу взял быка за рога. Троица осталась невозмутимой, визирь же и ага сейменский, русский понимая, прищурились еще больш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Именем Республики же, с коей Крымским ханством договор подписан о взаимной приязни, прошу разыскать причины прекращения связи курьерской, меж миссией и Севастополем учрежденно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А так и надобно! без лепестков ненужных! Азия учтивости не приемлет, ей камчу [камча - плеть (тат.)] подава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Ай, Мансур-бей, Мансур-бей, - мелко трясет седенькою бородой визирь, - горачий ты, сапсем джигит... Дауд-бей, упокой душу его Аллах, ласковый был... Ну, чэго еще гаварыть хочеш?..</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Именем же Республики, - отчеканил Мансуров, - требую учинить розыск заводчиков смуты в Бахчисарае, направленной супротив чести миссии Российской, тем самым же и Российской Республики! ..</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 январе еще за хулу на Республику ссекли на майдане ханским велением головы семерым, средь которых даже и мулла был; сами татары арестовали, не дожидаясь слова из миссии. Ныне же визирь усмехает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лохой твой слово, плохой... сапсем яман! [яман - плохо (тат.)] Кырым не Русистан; Аллах челавэку язык дал, гаварыт пазволил; как же казнить за мыс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огнувшись вдвое, оглянулся, прокурлыкал по-татарски что-то длинное, видно - перевел; хан хихикнул, калга с нуретдином губы раздвинули, даже сейменский ага, здесь безмолвный, смехом пошелесте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Мансурова словно забыли. В ответ визирю пискляво пролопотал хан; калга каркнул; нуретдин кивнул медленно. Визирь разогнул спину, повернулся к комиссар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А, зачэм долго гаварыт? Слушай слово хана, Мансур: сабак ты, гразный сабак! язык свой забыл, Аллаха забыл, пыредков забыл... тьфу! ..</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кривился, сделавшись похож лицом на печеное яблок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Нэт угавора! Кырым вам конницу давал? Давал... гдэ пабэда? Адын, два, тры тыщ джигит к Аллаху ушлы! - гдэ пабэда?.. Шайтан-дэло - на цар встат... В Кырым - хан, в Русистан - цар, нэт? Иды, Мансур, иды... нэт угавор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тер руки, меленько рассмеявшис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эрховный твой - пхе! пайды, скажы: Кырым нэ знай ныкакой Вэрховный... наш гасудар - султан Порты [Оттоманская Порта - Турция], хункяр [хункяр (кровопроливец) - один из титулов султана] и падышах... вот так скажы!</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изирь говорил все визгливей, перхая и плюясь. И, сбитый поначалу с толку, Кирилл понял, что пришло время огреть камчой, чтобы помнил пес, кто хозяин.</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еликий хан! - хоть и знал, что слова единого не поймет азиат, обратился к возвышенью, намеренно презрев визиря. - Предательство не красит властелина. Ханство свое получил ты из рук Республики Российской и верностию ей обязан...</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становился, дабы утяжелить намек. Вымолвил веск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Если же мнишь для себя пользу иметь; врагу России предавшись, вспомни: достаточно в Крыму войск, дабы мятеж ордынский на корню пресечь. Всему воинству твоему хватит столкнуться и с гарнизоном севастопольски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Ай, Мансур, Мансур... глупый твой башка! - уже откровенно смеется визирь; изо рта брызжут капельки слюны. - Зачэм грозыш? У Кырым сытрах нэт; Аллах укрэпыт, султан паможэт... слыхал, продавший вэру, такое слово: газават [священная война (тюркск.)], 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тошел, уселся на ковер, скрестив ноги, мигнул снизу вверх хану; тот кивнул торопливо. На плечо поручику легла тяжелая ладонь сейменского аг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Ходы, свын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ечером сквозь решетку крохотного оконца увидел Кирилл Мансуров ровную кучку голов посреди дворика, у фонтана. Без ужаса, отстраненно, узнал: гусары, вахмистр, писарьки из миссии. Подумал: вот и смер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ошибся. Далеко еще было до смерти; впереди, вскорости, трюм корабельный, и Стамбул, куда привезут его бакшишем [бакшиш - дар (тат.)] ханским султану, и замок Семибашенный: долгие восемь лет без света, на мокрой соломе, с крысами в обнимку... а затем, по замиренью императора с султаном, выдача, суд военный и лютая стужа акатуйская. И уж потом смер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сего этого не ведал пок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Как не знал и того, что в этот самый день, утром еще, янычары высадились в Керчи и на Арабате, сбив заслоны, что орда татарская, хлынув с Яйлы, окружила полумесяцем Севастополь - и гарнизон фортеции, в ответ ультиматуму, изготовился к оборон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менем Империи Российской и Государя...</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У "Оттона" гуляли - шумно, враздрызг, с боем посуды; не утихало целыми днями, а в последнее время, как сгинули куда-то патрули греков-гетеристов, пошло и по ночам. Цены взбесились; ассигнаты Республики рухнули в грязь расплачивались золотом и британскими пашпортами; на худой конец, шло и платье. Некому было разогнать шваль, да и редкие попытки урезонить кончались мордобоем: терять нечего! фронт почти лопнул, Дибич со дня на день войдет в Одессу - вот и торопились догуливать, чтоб в Сибири было о чем вспомни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мешалось все: офицеры, солдатня, канцелярские крысы, контрабандисты, цыгане, арнаутские головорезы - было бы на что, а ежели на мели, иди на улицу, разживись... Мещане уж и носы не высовывали с темнотою, и все равно: что ни вечер - визг, а наутро из разбитых дверей крючьями вытягивают зарезанных не за кошелек даже, за сюртук либо салоп понове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лавно гудели, от всей души. Но корнет, тесно вжавшийся в темный угол напротив входа, не слышал криков; одна лишь мысль: не пропустить! Твердо решил: если и сегодня не отважусь, застрелюсь. Глядел, не отрывая взгляда от ярких дверных стекол, вытягивал шею, когда с гиканьем вываливалась пьяная гурьба, волоча полуодетых девиц, аж через улицу пахнущих шампански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углядел! Кинулся, не чуя ног под собою, махом перелетел дорогу, телом преградил пу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Мадемуазель! молю... два слов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страх лютый, сердце разрывающий: вот, сейчас... полыхнут гневом дивные очи! изогнется бровь строго: что вы себе позволяете? и пройдет, сгинет навеки, и ничего уж более не будет, никогда, никогда не буде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ал на колени, глядя, словно на икон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Дивная! .. простите вольность мою... единый вечер оставлен мне для встречи... не откажите! .. завтра на позици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е думал, каков в ее глазах; она же, посмотрев, оценила сразу всего: серый мундир с корнетской лычкой, разномастные пуговицы, ясные, широко распахнутые глаза; прикинула: не более шестнадцат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Господи! какой букет! розы темного пурпура... где ж добыл такие в апреле?.. у греков разве... но какова ж цен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Богиня! примите... знаю, ничтожны для вас цветы, но - осчастливьте, молю...</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ам смелостью своей воспламенялся; и вот уж - о, счастие! - ведет Ее к себе ("не смейте и думать, Дивная, о худом... честью клянусь, одного лишь жажду: видеть вас, наслаждаться беседою с вами...") и не лжет, не лжет! страшно и подумать о прикосновенье к неземному... увидел Ее третьего дня, мельком, из окна лазаретного - и вспомнить после не смог, лишь одно вставало пред взором внутренним: ясное, будто зорька в имении, столь радостное, что от одного лишь сознанья - ВИДЕЛ! - легче становится жить; а еще - локоны, небрежно выбившиеся из-под капора, светлые-светлые завитки да профиль точеный... и вот - увидел на улице: шла через весеннюю грязь, словно паря над нею, будто и не касаясь земли... до самого "Оттона" проводил; что Ей там? Не посмел ни войти следом, ни после подбежать, когда вышла... никак невозможно, не представлены, да и вел Ее под руку поручик-фат, она же была печальна и дика, словно отвергая сию фривольность самим видом свои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Кто он Ей? Муж ли, брат, возлюбленный? во сне убил в поединке ненавистного противника, на следующий же день - опрометью к "Оттону", будто на дежурство - и увидел, на сей раз одну, и вновь грустную, словно бы даже в слезах; фат оскорбил Ее! - подумалось с ненавистью, но и с удовлетвореньем; подойти - и она моя! - но не посмел, а послезавтра уж на позиции... нога залечена... - и осмелился, наконец! и вот она рядом со мною, и впереди ночь, и я изъясню ей все чувства свои; откажет ждать? пусть! тогда - в бой, и умру счастливым, ибо говорил с Нею...</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от уж и крыльц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рисядьте, мадемуазель... извините беспорядок сей кельи... - бормотал что-то совсем уж невпопад, суетливо прибираясь, не отводя глаз от Нее, уже скинувшей накидку, уже сидящей на оттоманке, - присядьте... угодно ль вина немног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е увидел, почувствовал улыбку, знак согласья. Откупорил бутылку; сего добра довольно - однополчане изрядно снабдили империалами [империал золотая монета], дабы закупил в Одесс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За вас, Дивная, за вас, светом Авроры восходной дни мои суетные озарившую... - лихорадочно отыскивая слова, никак не мог найти значительных, умных, пристойных случаю; потому безбожно пересказывал речи из книжицы маменькиной о Поле с Вирджинией, опасаясь одного лишь: как бы не поняла, что не свои слова говорит. И ощущал во всем теле мерзейшую дрожь, словно бы каждая клеточка тряслас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Так же молча приподняла бокал, пригубил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Щегольски отряхнув (подсмотрел у капитана Быкова! ) опустошенный фужер, корнет ощутил теплое прикосновенье к сердцу, изнутри. Дрожи стало поменее, и руки вроде окрепли; впервые осушил так вот, до дна, ранее, по чести сказать, не доводилось - маменька заповедал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Позвольте ещ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Кивнула. О, богиня! безмолвна, загадочн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колько лет вам, дружок?</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 какой голос, словно звон хрустальный, словно два фужера столкнулис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Богиня, позвольте еще фужер? Мерс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Но сколько все ж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Семнадца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ичто не дрожит более; корнет блаженно улыбается, любуясь нежным ликом, но отводя все же глаза, чтоб не оскорбить нескромным взглядо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Как странно, мне показалось - не более шестнадцати. Вы еще совсем мальчик...</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Я не мальчик!</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скинулся обиженно: ах, вы так? - так вот же вам! - не спросясь, осушил еще бока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Я корнет Республики Российской... и я влюблен! в вас! я очарован! не смейте не верить мн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тчего казалось страшным вымолвить заветное? - вовсе не страшно... вот только еще немного вина, совсем немного... Богиня, я буду убит! я знаю наверное, что жизнь моя кончена, но вы подарили мне счастье... и мы уедем с вами в именье, к маменьке... впрочем, отчего именье? я буду убит! и революция помянет меня на победном пир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овсем близки Ее глаза, словно небо опрокинулось вдруг и пролилось без остатка в дешевый нумер... о мой кумир! нас мало, очень мало, но мы сразимся с деспотизмом, Дибичу не одолеть... ваше здоровье! .. маменька будет весьма, весьма... а обещанье мое Вареньке утратило силу, не сердитесь, Дивная, то было детство... лишь вам верю без остатка, весь ваш, и, хотя молод, прошу руки... нет, я не мальчик! .. а вы скверная, зачем с поручиком шли?.. гадкая, гадкая, обожаю... ах, сколько грязи вокруг...</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се вертится, идет хороводом перед глазами; где вы, любимая? ах, как тепла ваша рука... позвольте коснуться губами... нет! не гневайтесь, я не... о, благодарю вас... вы совершенство, а все вокруг изменники и враги, только капитан Быков орел... видели бы вы, как он пьет из двух бу... простите, это - за Конституцию! но следующая вновь только за вас... я представлю вас Быкову своею супругой и маммменька будет тоже рада... а клюква у нас отменная, и мы с Варенькою пойдем в лес... мы ведь возьмем Вареньку? она чудесная, чудесная... а Стаська Бобович оказался изменником, представляете, любимая? - Стаська! под одною шинелью с ним под Винницей, а он...</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ежные-нежные, прохладные губы чуть касаются горячего лба; тонкие пальцы невесомо пробегают по щека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Каково имя ваше?.. впрочем, нет, не нужно... меня ведь убьют, я не хочу знать его, у богинь нет имен... а я Вад...ик! Вадим... о, милая, милая, милая... мы будем вместе до конца! .. ах, как славно мы умре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Все требовательнее тонкие руки, они проникают под сорочку (как? где ж мундир?), они гладят грудь, как некогда маменька... маменька-а-а! .. но что вы? как не стыдно?.. не надо, не нааа... а ласковые пальчики обвили уже всего, и никак не вырваться из объятий, но вот уже тело не хочет вырываться и покоряется душистому, светлому, оплетающему, втягивающему в себя - и все тает, уходит, гаснет в сумасшедше раскручивающейся сладкой круговерт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пришло утр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Еще не раскрыв глаз, протянул несмело руку к стене - пусто! Вскинулся... Простыни смяты, сбились на пол; никого рядом... лишь на подушке - волос... длинный, светлый, шелковистый. И во всем теле играет незнакомая радостно-торжествующая сила; даже густая тяжесть в затылке отступает пред нею, неодолимо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Бережно-бережно снял с подушки бесценную нить, поднес к губам. Была! была и пропала, дивна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Коснулся шеи привычно - там, на цепочке, образок маменькин в окладе скверного золота; вплести реликвию! ведь найду же ее! и никогда уж не расстанемся. Ощупал недоверчиво шею, грудь, и еще раз - нет образка. И перстенька, Варюшей даренного, когда в полк убывал, тоже... скатился с пальца, нешт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весился растерянно с кровати, заглянул на пол пыльный: да где ж о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А на полу пустые бутылки, с полдюжины, да букет позабытый, смятый в метелку, да еще кошелек быковский - наизнанку вывернут, пустой совсем. И сапоги пропал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Гадко, гадко, гадк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и вина купить, ни на фронт пойт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лачет корнет...</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посему, полагая Долг Воинства Росского пред грядущими поколениями и Отечеством нашим исполненным с честью, а равно и сознавая ответственность перед Россией в годину опасности. Империей) Оттоманской приуготовленной, - ПОВЕЛЕВАЮ:</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всем частям, кои войску Романова Николая сопротивленье продолжают оказывать, сложив оружие и отойдя с позиций своих, поступать впредь по собственной воле и усмотренью, оставаясь в уверенности, что Отечество подвига их не забуде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ервоприсутствующий Управы Военной Малороссийской и Новороссийско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Главнокомандующий Армией Республиканской и Верховный Правител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МУРАВЬЕВ-АПОСТОЛ".</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 утра затворилась Лизанька в будуаре; рыдала, не отпирая никому, даже и супругу. И только услышав ясно, хоть и через двери, негромкий плач, Воронцов окончательно понял: вот и все. Пусто во дворце. Терзаясь всхлипыванием жены, спросил негромко: "Душа моя, золотко, прикажи, что сделать?" В ответ - то, что и ране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Ушел к себе; бродил по кабинету, размышляя. Со дня смещенья своего инсургентами хоть и не был уж губернатором Новой России, а города не покинул. Пусть и полагал сию революцию вздором, а интересно было: куда вывезет? Вывезло куда и предполагал. Недаром на приглашение в Управу войти, еще с год тому, ответил, покачав головой: "Из нашей-то соломы да лепить хоромы? Увольте..."; после уж и не подходил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Лизанька - иная; что ж! - полька, вольность в крови бурлит. А не понимает, что подлинная вольность не вино французское, пробки вышибающее, а британский эль, коему для вкуса отстояться надоб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смеялся: вот уж и эль в пример беру. Впрочем, к Британии испытывал чувства трепетные с малолетства; батюшка приохотил. Все восхищало, даже и недостатки, к коим, к слову сказать, лишь надменность и относил. Но, признавая, оправдывал: кому ж, как не сынам Альбиона, надменными и быть?.. над всей Европой возвысились силою не меча, но закона. Думая о том, светло завидова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А Лизанька - что ж, дама, сердечко чувствительное. Жалеет Сергея Ивановича, не разумея, что решился уже Верховный и не отступит от принятого. (Сам я, - размышлял порою, - окажись на месте вождя инсуррекции, иначе б не поступил.) Просьбам жены слезным не смог, правда, не поддаться; испросив встречу, привел с собою в Белый кабинет некоего господина, казалось, из одних лишь рыжих бакенбард состоящего. Представил: "Прошу, Сергей Иванович, сие - my old friend [мой старый друг (англ.)], капитан Дженкинс, чей клипер стоит ныне на рейде одесском. Одно лишь слово, и вы - матрос; море ничье, мир огромен, команда надежна! а Штаты Северо-Американские конституционеров не выдают..."; и бритт, разобрав кое-как, о чем речь, закивал согласно: "O, yes, yes! "</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Как и предвидел, отвечено отказом; не обессудь, Лизаньк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редставил супругу: сидит заплаканная, носик покраснел, локоны развились; когда такова - ни в чем отказать ей не в силах, все готов простить, как некогда, сломив гордыню, простил жестокий куриоз с заезжим из Петербурга арапо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б одном только Сергей Иваныч и попросил: "Кто из штаба пожелает, прошу в месте на судне не отказать! " И добавил еще: "Идите, граф! " - так, словно все еще оставался властью высшей. Лишь позже понял Воронцов, что слово "граф" сказано неспроста; титул прозвучал признаньем неизбежног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Михаил Семенович присел в кресло, налил себе сам, прислугу не беспокоя, рому; сперва, как обычно, на самое донышко, затем, помедлив, добавил еще. Закутался по-домашнему в плед.</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ротиву кресла, на стене - карта. Добрая печать, британская. Как на ладони и Малороссия, и край Новороссийский. Прежде по делам губернаторским необходима была, после снимать не стал из любопытства. Пока интрига завязывалась, следил нередко: как оно там? Куда катится? С марта наскучило. По стылым февральским степям, лихо волоча батареи, дошел Паскевич до Херсона, рассек фронт, отрезал Тавриду от Одессы; и распутица весенняя уж никого не выручила, разве чуть добавила огоньку в play [игра (англ.)]. И пошло, пошло... куда конь с копытом, туда и рак с клешней; даже и Гика, господарь молдавский, поживиться решил, кинулся с гайдуками своими на Тирасполь. Право же, в обиду сие Сергею Иванычу: единая победа мартовская - и над кем же? Небось по сию пору господарь портков не отстирал после Дубоссар.</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ежданно пугала тишина. В последние месяцы, волей-неволей став хозяином штабной квартиры, успел от беззвучия отвыкнуть. Люди, люди, люди... теперь же - никого; последние вечор ушли с Дженкинсом. С гостями, пусть незваными, попрощался учтиво, как должно, как истый gentileman; лица их словно в единое слились, столь одинаковыми казались при прощании. Одно запомнилось: непривычно льдистый проблеск в синих глазах отца Даниила. Видно, проснулась все же под самый конец умная немецкая кров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Ударили часы. Полночь. И опять, наважденьем, примерещился Верховный: сидит, видимо, так же, у стола, в свечном мерцании. Ждет. Считанные часы остались: не позже рассвета войдет Дибич в Одессу, авангард его уж выступил с Нерубайских хуторов... сия последняя весть адъютантом с аванпостов принесена поздним вечером. Да, жде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редставив, невольно вздрогнул. Признался себе: сострадаю. И оттого раздражился не на шутку. Да разве же штыками Конституцию утверждают, господа?! парламентарно, никак по-другом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днако в России? God only know [одному Богу известно (анг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А тишина густела, накатывалась, подминала, и море, гудящее за темным окном, бессильно было прийти на выручку; штормовой ветер бился в стекла и откатывался вспять, оскорбленно воя. Суда небось прыгают на валах мячикам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Каково ж там, у Дженкинса, ушедши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е вытерпев тиши, хлопнул в ладоши. Мгновенно вошел Яшка, servant [слуга (англ.)]; замер вышколенно. Не уловив приказа определенного, подлил рому в бокал, проскользил по паркету тенью, присел у камина. Под тихое шуршанье сухой щепы несколько унялась непонятная, неотступная весь вечер тоск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Завтра представляться Дибичу, подумалось некстати, дела статские принимать; больше неком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блегченно ощутил легкую дремоту; провалился было, но не спалось, не спалось... С досадою открыл глаз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Да, некому больше, а хлопот немало; помощь Севастополю из Одессы пойдет, неоткуда иначе, а судов в порту, считай, нет... разве что купеческие реквизирова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Яков!</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ет Яшки, вышел беззвуч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 вновь навалилось...</w:t>
      </w:r>
    </w:p>
    <w:p>
      <w:pPr>
        <w:pStyle w:val="PlainText"/>
        <w:bidi w:val="0"/>
        <w:jc w:val="both"/>
        <w:rPr/>
      </w:pPr>
      <w:r>
        <w:rPr>
          <w:rFonts w:eastAsia="MS Mincho;ＭＳ 明朝" w:cs="Arial" w:ascii="Arial" w:hAnsi="Arial"/>
          <w:sz w:val="22"/>
          <w:szCs w:val="22"/>
          <w:lang w:val="ru-RU" w:eastAsia="ru-RU"/>
        </w:rPr>
        <w:tab/>
      </w:r>
      <w:r>
        <w:rPr>
          <w:rFonts w:eastAsia="MS Mincho;ＭＳ 明朝" w:cs="Arial" w:ascii="Arial" w:hAnsi="Arial"/>
          <w:sz w:val="22"/>
          <w:szCs w:val="22"/>
          <w:lang w:eastAsia="ru-RU"/>
        </w:rPr>
        <w:t xml:space="preserve">And, however, is this country really doomed by thee, my Lord? </w:t>
      </w:r>
      <w:r>
        <w:rPr>
          <w:rFonts w:eastAsia="MS Mincho;ＭＳ 明朝" w:cs="Arial" w:ascii="Arial" w:hAnsi="Arial"/>
          <w:sz w:val="22"/>
          <w:szCs w:val="22"/>
          <w:lang w:val="ru-RU" w:eastAsia="ru-RU"/>
        </w:rPr>
        <w:t>[Но, однако, ужель и впрямь эта страна обречена, Господи? (англ.)]</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дно еще не было безразлично: кто придет бра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Если Дибича посланцы, ладно; сие неизбежно, так сам себе определил. Но не было доверия к оставшимся. Зачем задержались? Пленив, уж не отпустят; злопамятен Николай Павлович... южанам изловленным Пестелева судьбина райскою долей покажется. Разве что выдадут, кто сообразить сумеет, Верховного - тут уж вместо петли службишку пожалуют, хоть и не ближе Урюпинска, а все ж какую-никакую...</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Готов был, впрочем, и к этому. Но - не хотелос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Часа за три до рассвета с шумом распахнулась дверь; черными пятнами заколыхались на пороге силуэты - не различить, не узнать. Замешкались, будто в последний миг оробев. Но ненадолго; один, то ли главный, то ли просто смелей прочих, вышел из сумрака, шагнул в неверное облако свечного марев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Именем Реституционной Комиссии Юга Империи Российской, я, обер-аудитор Боборыко...</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ЭПИЛОГ: 1827 ГОД, МАЙ</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очь подкралась потихоньку - и прыгнула, стремительная, промозглая не по-майски. Вжалась в траву, сгустилась так, что ни зги не увидать; лишь светится костерок, выхватывая из тьмы колесо татарской арбы, да близ огня пофыркиванье: овцы, кони ли - не различи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ерекрестился, вышел на све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К огню пустишь? - не выговорил, выстонал. Не устояв, качнулся; упал, неловко подвернув ногу, но и не заметил боли; на локтях подтянулся к тепл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Татарин у огня вскинулся было, но тут же и успокоился, рассмотрев лохмотья мундира; так и остался на корточках, только саблю подтянул поближ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Зачем не пускай? Степ болшой, ты болной. Надо пуска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А крест-то? - скривился, выворачиваясь к теплу боко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Э, кырест... - татарин тоненько хихикает. - Махметка так думай: Мухамет пророк, Иса-Муса тож мало-мало пророк. Они понимай. Голодный, урус? Аша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Господи-Иисусе! шурпа! жирная, теплая еще, с мягким хрящом на дне пиалы. Выхлебал вмиг, через край, кусков не разгрыза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Хорош шурпа Фатма варыл, а, урус?</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Ага! - только и выдохнулось в ответ благодарн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Э! Баба Махметкин хорош, малайки хорош, барановца хорош; богатый Махметка бай, 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Теперь, оклемавшись чуток, рассмотрел благодетеля: подборист, плосколиц, бородка реденька, а глаза веселые. Славный татарин, ей-богу! .. а руки жилистые, сильны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Русскому-то где выучилс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Караблык-аул... Севастопл знай, кунак? Там жил, урус-апчер горы водил; бик якши таньга [деньги (тат.); далее - искаженная русско-татарская речь] апчер давал... Куда шагай, урус?</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е стал скрыват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На Кубан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Кубан, Кубан... - забавно прижмуриваются редкие брови. - Все тепер одно знай: Кубан. И Махметка - Кубан. Зват как?</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мешок выдавил через силу, аж зубы скрипнул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Никак. Был да сплыл молодец...</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Зачем никак?.. йок никак! яман... Вот: стану зват Урус, а? якши имя, бик якши! Шагай вместе, Урус, а? Кубан пришли, Махмет баран паси... ты, кунак, умей баран паси? йок? ай, яман... ну, к мулла ходи, говори: Аллах верю, к мусулман хочу... мулла тебе башка брей, абрек будешь, а, Урус?</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Там поглядим. А вместе... что ж. Ты-то с какой радости ту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Татарин разводит рукам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Тихо сиди, Урус, малайки спат в арба. Аллах акбар... Махметка Кырым жил, яблук-алма имел, барановца имел, Фатма свой имел - что еще? Нет, умный люди приходи, так говори: газават наступай! бери, Махмет, ятаган, уруса рэжь... Аллах велел! Мудрый люди - мулла, бай... как проверяй?.. Махметка Мекка не бывай, мулла бывай. Э! Глупый Махметка, сапсем дурной башка... урус-апчер хватай, горла рубай: а, елдак-шайтан, Кырым хотел? Вот тебе Кырым...</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Н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Ай! тепер в Кырым цар-султан воюй; умный люди Стамбул беги; мулла Стамбул живи, бай Стамбул живи тоже. Махметка куда бег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Да уж, бедолаг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думалось: а не ты ли, брат?.. и отступило, пропало; какой же людорез, коли так густ во рту вкус дареной шурпы? Улыбнулся; в ответ - тоже улыбк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Ак-Миклай яман, турк-султан яман... Махметка умный тепер; все понимай; Фатма арба сувай, малайки арба сувай, баран-овца бери... хуш, Кырым! Кубан шага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ригляделся к лежащем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Э, Урус!</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Куда там... уже не слушает гость ночной. Встал, покопался в арбе, кинул к костру кудлатую овчин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Дурной мой башка! Болтай, болтай... сапсем твой глаза спи, кунак. Вот тулуп, якши, 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мог завернуться, подоткнул полы заботливо, сберегая нежное тепл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Э?</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Якши, Махмет. Спасиб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Ай, какой дела! ..</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ритих, уставился в костер, напевая вполголоса что-то без слов, заунывное. Встрепенулся вдруг, вспомнив важное. Не утерпел, нагнулся, потряс за плеч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Урус!</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А? Что?! - не удержи татарин, вскочил бы, ошалело озираяс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Харош, кунак, все харош... вот скажи: ты жил, я жил, люди кыругом тоже жил. Яман, якши... жил, однако. Тепер - йок, сапсем карачун... Кырым кыров, Русистан кыров... что такой, ты знай? небо упал, 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просонок не усмехнулся даже наивности степняка. Встряхнул головой, соображая.</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Революция сие, Махмет.</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Как сказа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Ре... волю... - и не сумел договорить, не то что растолковать; ткнулся в тулуп лицом, провалился, уж ничего не видя, не слыша. Татарин вновь было сунулся будить, потряс, подергал. Никак; вмертвую рухнул попутчик. Хмыкнул. Огладил усики. Подложил под голову шапк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Храпай, Урус...</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тошел, в арбу заглянул. Татарчат троих погладил осторожно, боясь разбудить. Вернулся к костру, уставился в огонь.</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 Бисмилля! .. Махметка йок глупый... - опять ломаным русским, будто бы спящему, - Махметка вот как думай: адын малайка делай, два делай, тыри малайка... сапсем хорош, а? Малайка сам не шагай, Махметка бала [бала ребенок (тюркск.)] корми. Малайка расти, расти, Махметку корми: ашай, ата. Якши! Пока малайка расти, Махмет камча бери, малайке зад в кыров секи: а, шайтан! а, матер-черт! баран паси, Аллах люби, яблук-алма кушай... Никогда рывалуция не делай! ..</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Клубится тьм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трескивает в степи костерок.</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Гаснет, затухает зарево над Новороссией...</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СЛЕДНЕЕ</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ергей МУРАВЬЕВ-АПОСТО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дполковник. Член Южного общества. Глава восстания в Черниговском полку. После разгрома под Ковалевкой пленен; осужден вне разрядов.</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вешен 13 июля 1826 года.</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Михаил БЕСТУЖЕВ-РЮМИН</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дпоручик. Член Южного общества. Инициатор восстания в Черниговском полку. После разгрома под Ковалевкой пленен; осужден вне разрядов.</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вешен 13 июля 1826 года.</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Михаил ЩЕПИЛЛО</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ручик. Из "Соединенных славян". Отличился храбростью в восстани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Убит 3 января 1826 года под Ковалевкой.</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ван СУХИНОВ</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ручик. Из "Соединенных славян". Отличился храбростью в восстании. После поражения отказался от бегства за рубеж, желая разделить участь друзей. В Зерентуйских рудниках подготовил восстание ссыльных. Предан, приговорен к порке и расстрел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кончил с собой накануне экзекуции 1 декабря 1828 года.</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пполит МУРАВЬЕВ-АПОСТОЛ</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Штатский, 19 лет. Отличился храбростью в восстании. После разгрома под Ковалевкой пленен.</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Застрелился 3 января 1826 года.</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ван ГОРБАЧЕВСКИ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ручик. Из "Соединенных славян". Пытался поднять колеблющиеся части в поддержку Черниговскому полку. Арестован 2 января 1826 года. Приговорен к вечной каторг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Умер на поселении в Сибири 1 января 1869 года.</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Михей ШУТОВ</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Унтер-офицер. Семеновец. Ветеран Отечественной войны. Член Южного общества. Отличился храбростью в восстании. После разгрома под Ковалевкой пленен.</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рогнан сквозь строй в 1000 человек 12 раз.</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Даниил КЕЙЗЕР</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вященник села Трилесы. Из дворян. Примкнул к восстанию, благословил солдат и зачитал манифест о начале революции.</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Лишен сана и дворянства. Умер в нищете.</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Сергей ВОЛКОНСКИ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Генерал-майор, князь. Один из основателей и руководителей Южного общества. Арестован за несколько дней до восстания в Черниговском полк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сле 30 лет каторги умер в Москве 28 ноября 1865 года.</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Артамон МУРАВЬЕВ</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олковник конной артиллерии. Отказом поддержать восставших предопределил их поражение под Ковалевкой. Несмотря на это, осужден по второму разряду. Умер на каторг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Право же, а его-то за что?</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ван ПАСКЕВИЧ</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Фельдмаршал. Крупнейший военачальник николаевской эпохи. В войнах с персами, турками, поляками и венграми не знал поражений. Граф Эриванский. Князь Варшавский.</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Как видим, преуспел. И не без оснований...</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Иван ДИБИЧ</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Генерал-от-инфантерии. Граф Забалканский. Умер от холеры в 1831 году, безуспешно пытаясь подавить восстание в Польше.</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Ну, не всем же везет...</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Устим КАРМАЛЮК</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Украинский гайдамак. Больше 20 лет, как умел, боролся с панами. Бывал на каторге. Бит шпицрутенами и кнутом. Убит из засады в 1835 году.</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Зато погулял.</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Михаил ВОРОНЦОВ</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Граф. Генерал-от-инфантерии. Герой Отечественной войны. Генерал-губернатор края Новороссийского, позже - наместник Кавказ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Англоман. Сторонник конституционного устройств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_Впрочем, на карьере сие не отразилось_...</w:t>
      </w:r>
    </w:p>
    <w:p>
      <w:pPr>
        <w:pStyle w:val="PlainText"/>
        <w:bidi w:val="0"/>
        <w:jc w:val="left"/>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ab/>
        <w:t>О Станиславе БОБОВИЧЕ, иных "младороссах", Кирилле МАНСУРОВЕ, гайдамаке ПАНАСЕ, татарине МАХМЕТКЕ, корнете ВАДИКЕ, обер-аудиторе БОБОРЫКО и многих других, в повести этой вскользь упомянутых, сведений История не сохранила...</w:t>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r>
    </w:p>
    <w:p>
      <w:pPr>
        <w:pStyle w:val="PlainText"/>
        <w:bidi w:val="0"/>
        <w:jc w:val="both"/>
        <w:rPr>
          <w:rFonts w:ascii="Arial" w:hAnsi="Arial" w:eastAsia="MS Mincho;ＭＳ 明朝" w:cs="Arial"/>
          <w:sz w:val="22"/>
          <w:szCs w:val="22"/>
          <w:lang w:val="ru-RU" w:eastAsia="ru-RU"/>
        </w:rPr>
      </w:pPr>
      <w:r>
        <w:rPr>
          <w:rFonts w:eastAsia="MS Mincho;ＭＳ 明朝" w:cs="Arial" w:ascii="Arial" w:hAnsi="Arial"/>
          <w:sz w:val="22"/>
          <w:szCs w:val="22"/>
          <w:lang w:val="ru-RU" w:eastAsia="ru-RU"/>
        </w:rPr>
        <w:t>"Книжная полка", http: //www.rusf.ru/books/: 09.11.2001 16: 01</w:t>
      </w:r>
    </w:p>
    <w:p>
      <w:pPr>
        <w:pStyle w:val="PlainText"/>
        <w:bidi w:val="0"/>
        <w:jc w:val="left"/>
        <w:rPr>
          <w:rFonts w:ascii="Arial" w:hAnsi="Arial" w:eastAsia="MS Mincho;ＭＳ 明朝" w:cs="Arial"/>
          <w:sz w:val="22"/>
          <w:szCs w:val="22"/>
          <w:lang w:val="ru-RU" w:eastAsia="en-US"/>
        </w:rPr>
      </w:pPr>
      <w:r>
        <w:rPr>
          <w:rFonts w:eastAsia="MS Mincho;ＭＳ 明朝" w:cs="Arial" w:ascii="Arial" w:hAnsi="Arial"/>
          <w:sz w:val="22"/>
          <w:szCs w:val="22"/>
          <w:lang w:val="ru-RU" w:eastAsia="en-US"/>
        </w:rPr>
      </w:r>
    </w:p>
    <w:sectPr>
      <w:footerReference w:type="default" r:id="rId2"/>
      <w:type w:val="nextPage"/>
      <w:pgSz w:w="12240" w:h="15840"/>
      <w:pgMar w:left="1319" w:right="1319"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1">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0</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4:28:00Z</dcterms:created>
  <dc:creator>j5lurie</dc:creator>
  <dc:description/>
  <cp:keywords/>
  <dc:language>en-US</dc:language>
  <cp:lastModifiedBy>j5lurie</cp:lastModifiedBy>
  <dcterms:modified xsi:type="dcterms:W3CDTF">2006-03-01T14:28:00Z</dcterms:modified>
  <cp:revision>2</cp:revision>
  <dc:subject/>
  <dc:title>Лев Вершинин</dc:title>
</cp:coreProperties>
</file>